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ЕДЕРАЛЬНЫЙ ГОРНЫЙ И ПРОМЫШЛЕННЫЙ НАДЗОР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ОСТАНО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color w:val="000000"/>
        </w:rPr>
        <w:t>от 24 апреля 2003 г. № 2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color w:val="000000"/>
        </w:rPr>
        <w:t>Зарегистрировано в Минюсте РФ 23 мая 2003 г. № 459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Б УТВЕРЖДЕНИИ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БЕЗОПАСНОСТИ В СТАЛЕПЛАВИЛЬНОМ ПРОИЗВОД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осгортехнадзор России постановля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Утвердить "Правила безопасности в сталеплавильном производ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2. Направить "Правила безопасности в сталеплавильном производстве" на регистрацию в Министерство юстиции Российской Феде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Началь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В.М.КУЛЬЕЧ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Утвержд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Постано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pPr>
      <w:r>
        <w:rPr>
          <w:rFonts w:cs="Times New Roman" w:ascii="Times New Roman" w:hAnsi="Times New Roman"/>
          <w:color w:val="000000"/>
        </w:rPr>
        <w:t>от 24.04.2003 № 2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РАВИ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БЕЗОПАСНОСТИ В СТАЛЕПЛАВИЛЬНОМ ПРОИЗВОД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Б 11-552-0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 ОСНОВНЫЕ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 Правила безопасности в сталеплавиль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сталеплавильные производства организаций, независимо от их организационно-правовых форм и форм собств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ю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2002 № 61-А, зарегистрированным Минюстом России 28.11.2002, рег. № 3968 (Российская газета, № 231, 05.12.20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2002 № 35, зарегистрированным Минюстом России 11.09.2002, рег. № 3786 (Российская газета, № 186, 02.10.2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2001 № 9, не нуждающимся в регистрации в Минюсте России, письмо Минюста России от 13.06.2001 №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 Порядок и сроки приведения действующих сталеплавильны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I. ТЕРРИТОРИЯ СТАЛЕПЛАВИЛЬНЫХ ЦЕХ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 В действующих цехах при невозможности доведения габаритов приближения строений и подвижного состава железных дорог до нормальных величин должна быть устроена соответствующая сигнализация (световая, звуковая), предупреждающая о нарушении габари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 Во вновь строящихся организациях (цехах) пересечения пешеходного движения с железнодорожными путями должны предусматриваться в разных уровнях (виадуки, тоннели и д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местах пересечения автомобильных дорог с железнодорожными путями должны устраиваться переез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 Железнодорожные пути для подачи жидкого чугуна в сталеплавильные цехи должны быть независимыми от путей иных на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 Наличие на территории сталеплавильных цехов ям, канав и рытвин не допускается. Временные ямы, канавы, устроенные во время ремонтных или строительных работ, должны быть ограждены перилами высотой не менее 1,0 м, а в темное время суток они должны быть также и освещ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Загромождение и загрязнение территории цехов металлом, мусором и отходами производств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II. ЗДАНИЯ И СООРУ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 Балки и колонны сталеплавильных цехов, подвергающиеся воздействию факела, брызг жидкого металла и шлака или теплоизлучения, должны быть теплоизолированы. Способ теплоизоляции определяе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 Полы рабочих площадок у печей, конвертеров, площадок внепечной обработки жидкого металла и разливочных площадок должны быть ровными и выполненными из прочных износоустойчивых материалов с нескользкой поверхно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3. Пространство между железнодорожными рельсами на рабочих площадках должно быть выложено износоустойчивым материалом с нескользкой поверхностью до уровня головки рель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 Участки полов в зданиях сталеплавильных цехов, где возможно скопление воды, должны быть оборудованы устройствами для ее отв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5. Ширина рабочей площадки печного пролета мартеновского цеха с напольными завалочными машинами должна быть такой, чтобы расстояние между крайними выступающими частями состава с мульдами и арматурой печи, а также между мульдами и завалочной машиной составляло не менее 500 м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ходиться работающим между составом с мульдами и печью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6. В цехах, где разливка стали производится в изложницы, установленные на тележках, вдоль наружной стены здания разливочного пролета, а при наличии смежного вспомогательного пролета и внутри здания рядом с разливочной площадкой должны быть устроены аварийные площадки. Двери для выхода на площадку, устроенные с наружной стороны у стены, должны располагаться не реже чем через каждые 36 м. С площадок до уровня земли должны быть смонтированы наклонные лестницы. Расстояние между лестницами - не более 100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7. С рабочей площадки печного пролета мартеновских печей должны быть устроены выходы вниз под рабочую площадку - не менее одного на две печи и в разливочный пролет - не менее одного на три печи. Выходы должны быть оборудованы маршевыми лестниц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8. Для сообщения рабочей площадки печного пролета электросталеплавильных печей с шихтовыми и разливочными пролетами должны быть устроены лестницы - не менее одной на три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9. Устройство выходов в стенах разливочных пролетов под разливочными площадк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0. Площадки, расположенные на высоте более 0,6 м от поверхности пола, переходные мостики, лестницы, проемы, люки, канавы, приямки и отстойники установок непрерывной разливки стали (за исключением разливочных площадок с разливочной стороны) должны быть ограждены перилами со сплошной обшивкой по ни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1. Расстояние от настила площадок до конструкций, а также до оборудования и трубопроводов, смонтированных над площадками, должно быть не менее 1,8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вновь строящихся цехах расстояние от настила площадок до конструкций, а также до оборудования и трубопроводов, смонтированных над площадками, должно быть не менее 2,0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2. Расположение входов в здания сталеплавильных цехов должно обеспечивать безопасный проход к рабочим мест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изводственных помещениях рабочие места и проходы должны содержаться в чистоте и не загромождаться оборудованием, слитками, заготовками и отходами производства. Скрап, бой кирпича и мусор должны вывозиться своевре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3. Проемы в зданиях сталеплавильных цехов для подачи железнодорожных составов и большегрузных автомобилей должны закрываться воротами. Открывание и закрывание их должно быть механизиров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4. Проемы в зданиях сталеплавильных цехов для въезда железнодорожных составов и большегрузных автомобилей должны быть оборудованы световой сигнализацией для разрешения или запрещения въезда и выезда транспортных средств, а также звуковой сигнализацией для оповещения о движении транспо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ханизм открывания и закрывания ворот должен быть сблокирован с въездной (выездной) сигнализ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5. Крыши зданий сталеплавильных цехов должны очищаться от пыли, льда и снега. Работы по очистке крыш должны производиться согласно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пособы безопасной уборки пыли и мусора внутри зданий должны быть изложены в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роектировании новых сталеплавильных цехов должны применяться технические решения, исключающие или сводящие к минимуму отложения снега и пыли на кровлях зд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6. Эксплуатация дымовых и вытяжных вентиляционных труб сталеплавильных цехов и уход за ними должны осуществляться в соответствии с Правилами безопасности при эксплуатации дымовых и вентиляционных промышленных труб, утвержденных Постановлением Госгортехнадзора России от 03.12.2001 № 56, зарегистрированным Минюстом России 05.06.2002, рег. № 3500 ("Российская газета", № 141, 01.08.200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7. Здания и сооружения сталеплавильных цехов должны быть оборудованы молниезащит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8. Подача железнодорожных составов в здания сталеплавильных цехов должна производиться с разрешения ответственного лица, назначенного распоряжением по цех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19. В каждом сталеплавильном цехе из числа руководителей и специалистов должно быть назначено лицо, ответственное за эксплуатацию и техническое состояние зданий и сооруж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V. ШИХТОВЫЕ ДВ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 Шихтовые дворы сталеплавильных цехов должны быть крытыми. Состояние кровли шихтовых дворов должно исключать попадание воды и снега на шихтовые материа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талеплавильных цехах старой конструкции, имеющих шихтовые дворы открытого типа, должны быть предусмотрены меры, исключающие попадание воды и снега в мартеновскую печь вместе с шихтовыми материа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 В здании шихтового двора должен быть свободный проход для работающих шириной не менее 1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 Материалы на шихтовом дворе должны храниться в бункерах, ямах, закромах и саморазгружающихся сов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избежание зависания сыпучих материалов подвесные бункера должны быть оборудованы обрушивающими устройст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крома и ямы со всех сторон должны быть ограждены на высоту не менее 0,8 м. При применении думпкаров для подачи шихтовых материалов ограждение закромов и ям со стороны железнодорожного пути не требу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Железнодорожные пути над бункерами должны быть снабжены прочным насти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тсутствии на действующих шихтовых дворах закромов или ям магнитный материал должен укладываться на специально подготовленные площадки, огражденные со стороны железнодорожных путей. Образование навесов не допускается. Высота штабеля должна быть такой, чтобы расстояние от него до верхнего положения грузоподъемного органа было не менее 2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 Подача металлолома на шихтовые дворы должна производиться в открытых вагонах, а сыпучих материалов - в саморазгружающихся вагонах. Укладываемая в вагоны металлическая шихта не должна выступать за борта вагонов. Допускается подача сыпучих материалов в несаморазгружающихся вагонах. Требования безопасности при разгрузке сыпучих материалов должны быть оговорены в инструкции предприятия,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 Подача смерзшихся материалов на шихтовые двор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 Составы, поданные под разгрузку, должны быть ограждены сигналами остановки, и под колеса крайних вагонов состава подложены тормозные башма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 окончании разгрузочных работ железнодорожные пути шихтового двора должны быть немедленно очищены. Очистка вагонов над бункерами шихтового двор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стояние рабочих мест на бункерной эстакаде, исправность бункеров и отсутствие в них посторонних предметов, а также исправность и чистота путей должны проверяться ежес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 Расстояние между установленными на полу контейнерами, коробами, мульдами, саморазгружающимися совками и складируемыми материалами, а также от них до колонн шихтового двора должно быть не менее 0,7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8. Выгрузка шихтовых материалов из вагонов должна быть механизирована. Открывание дверей и люков саморазгружающихся вагонов должно производиться с применением специальных приспособл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тсутствии специальных приспособлений открывание дверей и люков саморазгружающихся вагонов разрешается производить с разработкой мероприятий, обеспечивающих безопасность выполнения данной операции и оговоренных в инструкции при выполнении данной опера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се работы по выгрузке шихтовых материалов из вагонов и погрузке их в совки, мульды, короба и т.п. должны производиться согласно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9. Металлическая шихта должна подаваться на шихтовые дворы габаритной, подготовленной для погрузки в мульды, бадьи, короба и т.п. Разделка материалов на шихтовых дворах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0. Весь металлолом, поступающий в сталеплавильные цехи, должен подвергаться радиационному и пиротехническому контролю на взрывобезопасность и отсутствие легковоспламеняющихся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 Находиться работающим в зоне погрузки грейферными или магнитными кранами шихтовых материалов в мульды, совки, короба, бадьи и т.п.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правлять грейфер или магнит при погрузке материала допускается с помощью крючков, шестов длиной не менее 3 м. Подправка лома в мульдах, коробах и т.п. вручную допускается только после отъезда крана в сторо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Лица, контролирующие заполнение завалочных бадей, должны находиться в безопасном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2. Полые предметы (баллоны, короба и др.) перед погрузкой в мульды, совки, короба, бадьи, контейнеры должны быть разрезаны на ч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3. По окончании погрузки металлической шихты в мульды, совки, короба, бадьи концы лома не должны выступать или свисать над их краями, а замки мульд должны быть очищены и провер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правка лома в мульдах, коробах и т.п. при движении состав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4. Для стока воды в дне мульд, совков, коробов, бадей должны быть сделаны сквозные отверстия. Эти отверстия должны равномерно располагаться по всей площади дна и регулярно очищаться от загряз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5. Для установки мульд на шихтовых дворах мартеновских и электросталеплавильных цехов должны быть устроены прочные и устойчивые стеллаж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транспортировании мульд кранами с применением цепей с крюками ширина стеллажей должна быть не менее длины мульд. Если перемещение мульд осуществляется кранами, оборудованными механизированными захватами, ширина стеллажей должна определяться условиями захвата мульд рам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ановка мульд на стеллажах должна производиться без свесов и перек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6. Фракционный состав сыпучих шихтовых материалов, поступающих в цех, должен соответствовать требованиям государственных стандартов или технических условий, утвержденных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7. В закрытых помещениях места перегрузки пылящих материалов должны быть закрыты плотными кожухами, присоединенными к аспирационным установк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8. Ленточные конвейеры должны быть оборудованы средствами защиты, обеспечивающими отключение привода конвейера при снижении скорости ленты до 75% номинальной (пробуксов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9. Во вновь строящихся и реконструируемых сталеплавильных цехах уборка мусора из-под конвейеров должна быть механизирована. Уборка просыпи вручную допускается только при отключенных конвейерах и в соответствии с требованиями ключ-бирочной сист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0. Перед пуском конвейера должен автоматически подаваться предупреждающий звуковой сигнал, слышимый по всей длине конвей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1. Токоподводящие кабели передвижных разгрузочных тележек и передвижных реверсивных конвейеров должны быть защищены от механических пов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2. Удаление пыли из пылевых бункеров аспирационной системы должно производиться в специально оборудованные маш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3. Для перехода через конвейеры должны устанавливаться стационарные мостики. В производственных помещениях мостики должны устанавливаться не менее чем через 30 м, а в галереях - не менее чем через каждые 100 м длины конвей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то требование не распространяется на конвейеры, на которых установлены передвижные тележ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4. Выгрузка электродов из вагонов и транспортирование их должны производиться механизированным способ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хранения электродов должны быть устроены стеллаж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5. Дробление боя электродов должно быть механизировано. При обработке электродов на токарных станках должна быть предусмотрена пылеотсасывающая аспирационная систе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6. Дробильные и помольные установки должны размещаться в изолированном помещении. Размещение этих установок в шихтовом пролет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7. Загрузка материала в дробильные и помольные агрегаты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усковые устройства должны быть расположены так, чтобы дробильные и помольные агрегаты были видны лицу, производящему пуск их в рабо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8. Дробильные и помольные агрегаты должны быть оборудованы пылеотсасывающей аспирационной систем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29. На шихтовых дворах должны быть устроены отапливаемые помещения для обогрева работающих в холодное время г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 МИКСЕРНОЕ ОТДЕ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 Механизм поворота миксера должен иметь два электродвигателя с электротормозами - один электродвигатель рабочий, другой резервный. Питание электродвигателей должно осуществляться не менее чем от двух независимых источ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 Миксер, конструкция которого не обеспечивает самопроизвольный возврат в исходное положение, должен быть снабжен механизмом, позволяющим возвратить его в исходное положение в случае внезапного прекращения подачи электроэнер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3. Расположение и устройство аспирационных укрытий над заливочным окном и сливным носком миксера должны обеспечивать улавливание графита и газов при заливке чугуна в миксер, сливе чугуна из миксера и скачивании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спирационные установки должны иметь специальные устройства для улавливания графи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 Заливочное окно должно иметь футерованную крышку. Открывание и закрывание крышки должно быть механизиров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 Пост управления миксером должен быть расположен в стороне от сливного носка миксера и в таком месте, откуда обеспечивается видимость операций по сливу чугуна из миксера. Располагать пост управления против сливного носка миксер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 Помещение поста управления должно быть выполнено из несгораемого материала и иметь приточную вентиля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верь поста управления не должна выходить в сторону сливного носка микс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кно поста, обращенное к сливному носку миксера, должно быть застеклено закаленным стеклом с теплоотражающим покрытием и защищено металлической сет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7. Располагать под миксером, на отметке пола миксерного отделения, а также ниже этой отметки помещения, в которых предусматривается постоянное нахождение обслуживающего персонала, или размещать оборудование, требующее постоянного обслуживания,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8. Полы в миксерном отделении и на рабочих площадках миксера должны быть выполнены из шероховатых износоустойчив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9. Рабочие площадки миксеров должны иметь не менее двух вых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лощадка, с которой производится управление заливкой чугуна в миксер, должна быть расположена выше заливочного окна и в таком месте, откуда обеспечивается видимость струи чугуна. Для защиты работающего от брызг чугуна и теплоизлучения на площадке должна быть устроена кабина из несгораемого матери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Ширина площадок, мостиков и лестниц для обслуживания миксеров должна быть не менее 1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0. Для наблюдения за сливом чугуна из миксера в ковш в полу рабочей площадки перед постом управления должно быть устроено смотровое отверстие, огражденное перилами и перекрытое прочной решет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 Отопление миксера должно производиться коксовым, природным газом или мазу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2. Заливку чугуна в миксер разрешается производить из ковшей, наполненных до уровня, не превышающего 250 мм от их вер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оски ковшей должны быть очищены от скрапа и заправл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3. Скачивание шлака из ковшей и миксеров должно быть механизировано. Шлак должен сливаться в шлаковые ковши и своевременно вывозиться из миксерного отделения. Скачивание шлака при неработающей аспирационной системе по улавливанию газов и графит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4. Зацепка крюка для кантовки ковша с чугуном должна производиться на уровне заливочного окна миксера или площадки для скачивания шлака. Подъем ковша при зацепленном крюке для кантовк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5. Между миксеровым и машинистом миксерового крана должна быть установлена четкая сигнальная связь или радиосвяз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6. Заливка чугуна в миксер должна производиться в центр окна равномерной струей с минимальной высоты. О предстоящей заливке чугуна должен подаваться звук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7. Сливать чугун в миксер из ковшей с застывшей корко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бивка или прожигание корки кислородом должны производиться в специально отведенных местах с площадки, огражденной перилами и снабженной устройствами для защиты рабочего от брызг чугуна и теплоизлучения. Порядок работ по пробивке или прожиганию корки должен быть предусмотрен в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8. Перед началом слива чугуна из миксера в ковш миксеровой должен проверить правильность установки ковша под сливным носком, состояние сливного носка и горловины микс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 правильности установки ковша под сливным носком на пост управления миксером должен быть подан звуковой или свет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9. О предстоящем сливе чугуна из миксера должен быть подан звуковой сигнал. Сигнальное устройство должно быть сблокировано с пусковым устройством механизма поворота микс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0. Во время заливки чугуна в миксер и при сливе чугуна из миксера в ковш находиться работающим под миксер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1. Слив чугуна в ковши, вышедшие из ремонта, разрешается производить только после тщательного их просуш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2. Не допускается наполнение ковшей чугуном до уровня, превышающего 250 мм от верха ков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3. Отбор проб чугуна должен производиться из сливного носка миксера или наполненного ковша. Инструмент для отбора пробы должен быть сух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4. При одновременном выполнении работ по управлению миксером и электрифицированной чугуновозной тележкой на пульте управления миксером должна быть установлена телеметрическая система, позволяющая просматривать рабочие площадки конвертеров, верхнюю часть заливочного окна миксера и наблюдать за передвижением чугуновозной тележ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5. Состояние и исправность футеровки миксера должны ежесменно проверяться миксеровым с записью результатов осмотра в журна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кно и кожух миксера необходимо очищать от настылей и скра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6. Металлоконструкции и оборудование в миксерном отделении должны регулярно очищаться от графи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7. Производить ремонт ковшей в миксерном отделении, а также подавать "закозленные" и с застывшей коркой ковши в миксерное отделени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8. Футеровочные работы должны выполняться по утвержденному техническим руководителем организации проекту. Сушка и разогрев миксера после выполнения футеровочных работ должны осуществляться по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I. ОТДЕЛЕНИЕ ПЕРЕЛИВА ЧУГУ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 Участок для снятия и установки крышек с чугуновозных ковшей миксерного типа должен иметь кровлю и необходимые постановочные габариты и быть оборудован подъемно-транспортными средствами для снятия и установки крышек, а также иметь механизм для пробивки корки на поверхности чугуна в чугуново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нятие и установка крышек должны производиться со специальных площа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2. Въезд на участок для снятия и установки крышек должен быть оборудован светофо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 До отцепки локомотива под колеса чугуновоза с обеих сторон должны быть установлены железнодорожные тормозные башмаки. Кроме того, чугуновоз должен быть заторможен стояночным тормоз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4. Помещение для перелива чугуна из чугуновозных ковшей миксерного типа в заливочные ковши должно быть оборудовано аспирационной системой, обеспечивающей отсос пыли и газов, образующихся при сливе чугуна, с устройством для улавливания графита и пы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 Помещение для перелива чугуна должно быть оборудовано пультом управления переливом чугуна и перемещением самоходной чугуновозной тележки и соответствовать требованиям пп. 5.5, 5.6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6. Подача чугуновозных ковшей в помещение перелива чугуна должна производиться после звукового сигнала и по разрешающему сигналу светоф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 Слив чугуна из чугуновозного ковша в заливочный разрешается при заторможенном чугуновозе (стояночным тормозом с ручным приводом и тормозными башмаками) и отцепленном локомоти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8. Ось сливного отверстия чугуновозного ковша, установленного под слив, должна совпадать с осью заливочного ков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ановка ковша под слив должна производиться в присутствии бригадира-миксеров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 Перед началом слива чугуна должен быть подан звуковой сигнал. Сигнальное устройство должно быть сблокировано с пусковым устройством механизма поворота чугуновозного ков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0. Слив чугуна должен производиться в центр ковша равномерной стру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1. Во время слива чугуна в заливочный ковш находиться работающим в опасной зон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2. Сливать чугун из "закозленного" чугуновозного ковш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3. Железнодорожные пути для движения чугуновозных ковшей в помещении перелива чугуна не должны иметь укло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4. Слив чугуна в заливочный ковш из чугуновозного ковша с застывшей коркой не допускается. Пробивка корки должна производиться с соблюдением требований п. 5.17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VII. ДОСТАВКА МАТЕРИАЛОВ НА РАБОЧИЕ ПЛОЩАДКИ ПЕЧЕЙ И В КОНВЕРТЕРНОЕ ОТДЕ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 Доставка шихтовых материалов, добавок, раскислителей, а также заправочных материалов к печам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2. Тележки для перевозки мульд должны быть снабжены устройствами автоматической или полуавтоматической сцепки, исключающей нахождение работающих между тележками во время сцепки и расцепки мульдовых составов, а также упорами или приливами, препятствующими смещению мульд в продольном направлении при толчках и сотрясен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3. Для установки мульд на балконе печного пролета должны быть устроены стеллажи в соответствии с требованиями п. 4.15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4. В мартеновских цехах для установки мульд с добавками или раскислителями допускается устройство стеллажей между печами. По бокам стеллажей должны быть устроены упоры. Ширина свободного прохода между стеллажами и головками печей должна быть не менее 0,7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5. В цехах с крановой подачей шихты для транспортирования мульд из шихтового двора в печной пролет краны должны быть оборудованы механизированными захватами. Управление захватами должно производиться из кабины машиниста крана. Устройство мульдовых захватов должно исключать срыв и падение муль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 оборудования кранов мульдовыми захватами зацепка мульд должна производиться при помощи крюков и серег. Конструкция захватных приспособлений должна исключать падение мульд при их перемещ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цепка мульд путем подведения цепи под ее дно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6. В цехах с напольными завалочными машинами сыпучие материалы должны доставляться на рабочую площадку печи в специальных бунке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7. Доставка ферросплавов в цех должна производиться в мульдах, контейнерах или бункерах саморазгружающегося ти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Ферросплавы, подаваемые на рабочую площадку, должны быть просушены. Хранение подготовленных ферросплавов должно осуществляться в специальных бункерах. При этом должна быть предусмотрена возможность выдачи ферросплавов как в мульды для присадки добавок в печь, так и на заднюю сторону печи для подачи ферросплавов непосредственно в ковш.</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невозможности расположения бункеров между печами допускается устанавливать их в торцевой части печного пролета. В этом случае выдача ферросплавов должна производиться в мульды, установленные на специальные тележки, с последующим транспортированием мульд к печам кра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действующих цехах, где устройство бункеров для ферросплавов между печами или в торцевой части печного пролета невозможно, хранение ферросплавов допускается в специальных бункерах, расположенных в габарите колонн печного прол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грузка ферросплавов в бункера и подача их к печам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8. Для ремонта мульдовых тележек должны быть устроены специальные тупиковые пути, оборудованные прочными заградительными брусьями и сигналами о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монт тележек допускается также на путях доставки шихты при условии ограждения мест работы сигналами остановки, укладки башмаков под колеса крайних тележек и выставления наблюдения - сигнали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9. При подаче материала на рабочие площадки электропечей должны соблюдаться требования пп. 7.1, 7.3, 7.5 и 7.8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0. Между крайними выступающими частями тележки и конструкциями здания, оборудованием и складируемыми в цехе материалами должен быть обеспечен просвет не менее 0,7 м по обе стороны тележ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1. Устройство пускового механизма тележки для транспортирования завалочной бадьи должно исключать возможность самопроизвольного начала ее дв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2. Подъем завалочной бадьи на рабочую площадку печи без седла (поддон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валочные бадьи грейферного типа могут транспортироваться мостовым краном без подд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3. Для транспортирования завалочной бадьи краном должна применяться специальная травер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4. Для подъема людей на верх завалочной бадьи и спуска внутрь ее должны применяться легкие переносные металлические лестницы с крючьями, позволяющими закрепить лестницы на борту бадь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роизводстве работ внутри бадьи один рабочий должен находиться снаруж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5. Доставка материалов на балкон рабочей площадки электропечи электромагнит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6. Доставка шихтовых материалов и раскислителей в конвертерное отделение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7. Перегрузочные узлы тракта подачи сыпучих материалов должны быть герметизированы и присоединены к аспирационной систе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8. Стенки промежуточных (расходных) бункеров должны иметь наклон, исключающий зависание материалов, или бункера должны быть оборудованы вибрато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9. Самоходные тележки для перевозки бадей, мульд и совков должны быть оборудованы двумя пультами управления. Машинист тележки должен находиться у переднего пульта по ходу движения тележ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20. При дистанционном управлении самоходной тележкой с пульта управления должна обеспечиваться хорошая видимость пути ее дв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движении тележки должен подаваться звук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7.21. Тележки для перевозки совков должны быть оборудованы надежно действующими тормозными устройствами и упорами, препятствующими смещению совков с тележ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III. ЗАВАЛКА МАТЕРИАЛОВ В ПЕЧИ, КОНВЕРТ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 Завалка материалов, а также присадка добавок в сталеплавильные печи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атериалы, загружаемые в печь, должны равномерно распределяться по всей поди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валка в двухванный сталеплавильный агрегат металлической стружк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 Перед началом завалки должен производиться осмотр подины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 При осмотре подины двухванного сталеплавильного агрегата интенсивность продувки кислородом соседней ванны должна быть уменьшена до пределов, предусмотренных завод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4. Механизмы передвижения, качания и поворота завалочной машины должны быть снабжены электротормо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5. Завалочная машина должна быть снабжена надежно действующей звуковой сигнализацией, включающейся автоматически при начале дв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6. Тележка завалочной машины кранового типа должна быть снабжена двумя концевыми выключателями или краны должны быть оборудованы другими устройствами, исключающими возможность приближения кабины завалочной машины к колоннам здания ближе чем на 0,5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7. Кабина завалочной машины должна быть прочной, теплоизолированной и защищать машиниста от возможных брызг металла и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8. Рабочее место машиниста завалочной машины напольного и кранового типов должно быть оборудовано удобным сиденьем со спинкой и обеспечивать хорошую видимость фронта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струкция сиденья должна исключать вибрацию. Для входа в кабину должна быть устроена лесенка с поручн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9. Загромождение габаритов приближения завалочных машин какими-либо устройствами или материал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0. Троллеи для питания электродвигателей тележки завалочной машины напольного типа должны располагаться внутри рамы машины в недоступном месте; в случае расположения на раме машины в доступном месте троллеи с внешней стороны машины должны быть ограждены сет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1. При производстве ремонтных работ на троллеях или в опасной близости от них напряжение с троллей должно быть снято, а отключающие устройства - закрыты на зам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2. При ремонте токоприемников напольных завалочных машин, если расстояние между консолью машины и кабиной завалочных кранов менее 1,8 м, должны быть приняты меры, исключающие передвижение кранов над участком ремонт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тсутствии поддерживающей консоли токоприемников ходовой площадки ремонтные работы должны производиться с лесов или подвесной площадки, огражденных пери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3. Во время завалки шихты производить какие-либо работы на пути передвижения завалочной машин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корость движения машины при завалке материалов не должна превышать 5 км/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4. По окончании завалки и перед отправлением состава из цеха должна быть проверена правильность установки мульд на тележ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 допускается давать команду на отправку состава из цеха с неправильно установленными или негабаритно погруженными мульд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5. Заправочные материалы в печном (конвертерном) пролете должны храниться в специальных бунке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рабочей площадке возле печи заправочные материалы допускается хранить только на одну-две пла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6. Количество заваливаемой шихты должно обеспечивать уровень металла в ванне после расплавления шихты не выше основных порогов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7. Требования пп. 8.1 (первый абзац), 8.4 - 8.9 настоящих Правил распространяются и на завалку материалов в дуговые электро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8. Во вновь строящихся цехах для завалки печей должны применяться бадьи только саморазгружающегося ти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9. Загружаемые в электропечи руда, ферросплавы и другие материалы должны быть предварительно просушены или прокалены. Подача сырых материалов в расплавленную ванну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0. Печи для сушки и прокалки руды и других материалов должны быть расположены так, чтобы избежать двухстороннего облучения работающ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1. Во время завалки материалов и подвалки шихты все работы на печи должны быть приостановлены, а работающие удалены в безопасн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2. О предстоящем подъеме завалочной бадьи на рабочую площадку и во время завалки шихты в печь должен подаваться звук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3. Перед включением привода выдвижной площадки или привода подъема и отворота свода сталевар обязан убедиться, что все работающие отошли от печи на безопасное расстоя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редупреждения работающих под рабочей площадкой о включении привода отворота свода печи должна быть установлена сигнализ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4. Во избежание повреждения подины и вылетания кусков шихтовых материалов открывать запорный механизм бадьи разрешается только после того, как бадья будет опущена в нижнее положение; при этом завалочное окно должно быть закры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5. Подвалка шихты должна производиться на не полностью расплавленную шихту при закрытом завалочном окне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время подвалки шихты машинист мостового крана обязан перекрывать смотровое окно кабины металлической сеткой с размерами ячеек 0,5 x 0,5 мм, а работающие должны быть удалены от печи на безопасное расстоя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плески металла и шлака из печи на рабочую площадку во время подвалки по окончании ее должны быть немедленно убр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6. На рабочей площадке возле печей допускается хранение в специальных закромах двух-трехсменного запаса материалов, используемых при плав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ройство и расположение закромов должны обеспечивать удобство и безопасность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7. В цехах, где подача мульд на стеллажи балкона рабочей площадки производится при помощи цепей с крюками, одновременная установка мульд на стеллажи краном и взятие их со стеллажей завалочной машино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8. Управление всеми механизмами по доставке и загрузке сыпучих материалов в конвертер должно осуществляться дистанцио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струкция желоба должна исключать возможность просыпания сыпучих материалов мимо горловины конвертера и обеспечивать беспрепятственный поворот конвер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9. Устройства для подачи сыпучих материалов должны обеспечивать их загрузку в конвертер необходимыми порциями; при этом должно быть исключено проникновение конвертерных газов в тракт подачи сыпучи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0. Крупность кусков раскислителей, поступающих на конвертерную площадку, не должна превышать предусмотренную технологической инструк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ановка дробилок для дробления раскислителей на рабочих площадках конвертер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1. Трубопроводы, по которым подаются твердые раскислители с верхней площадки на рабочую площадку конвертеров, должны быть звукоизол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2. Кабины управления механизмами подъема и перемещения бадьи (совка) должны быть размещены в местах, обеспечивающих видимость производим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3. Пульт управления завалочной машины должен быть расположен в безопасном месте, обеспечивающем видимость горловины конвертера, совка, а также подкранового рабоч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кна пультов должны быть застеклены закаленными стеклами с теплоотражающими покрытиями и оборудованы съемными металлическими сетками или специальными защитными экранами, не снижающими видимости машинисту при транспортировании и загрузке материалов в конвертер. Помещение пульта управления должно быть теплоизолиров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4. Завалка лома в конвертер при наличии в нем жидкого шлак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ается завалка лома на загущенный, приведенный в неактивное состояние шлак только при переделе фосфористых чугунов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5. Не допускается начинать завалку лома из совка, ближайшего к кабине машиниста завалочной машины. Сначала в конвертер должен загружаться легковесный лом; в случае интенсивного газовыделения из конвертера после загрузки первого совка завалка лома должна быть приостановлена, а завалочная машина отведена в безопасную зо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6. Размеры опасной зоны на рабочей площадке конвертеров должны определять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пасная зона должна быть четко обозначена ли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7. Завалочная машина должна быть снабжена звуковой сигнализацией, включаемой при движении маш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громождение габаритов приближения завалочных машин какими-либо устройствами или материал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8. Перед завалкой лома в конвертер должен быть подан звуковой сигнал, а люди - удалены из опасной зо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9. Завалка в конвертеры материалов, покрытых льдом, снегом или влаго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8.40. Совки для завалки материалов в конвертеры должны иметь отверстия для стока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IX. ДОСТАВКА И ЗАЛИВКА ЧУГУНА В МАРТЕНОВСКИЕ ПЕЧИ И ДВУХВАННЫЕ СТАЛЕПЛАВИЛЬНЫЕ АГРЕГАТЫ, КОНВЕРТ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 При въезде состава ковшей с жидким чугуном в цех, его передвижении, а также при переезде косых заездов машинист электровоза должен подавать звуковой сигнал. Скорость движения состава не должна превышать 4 км/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 Рабочие, находящиеся вблизи железнодорожных путей, по которым следует состав, должны быть удалены в безопасные ме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здить на лафетах чугуновоз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3. Места пересечения железнодорожных путей для подачи составов ковшей с жидким чугуном с путями для подачи шихтовых материалов должны быть оборудованы автоматической или полуавтоматической световой сигнализ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4. Чугуновозы должны быть снабжены автоматической сцепкой. Производить расцепку чугуновозов на ходу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5. Транспортирование краном ковшей с жидким чугуном вдоль цеха допускается только в цехах, где отсутствуют железнодорожные пути вдоль фронта печ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6. Перемещение краном ковша с жидким чугуном должно производиться плавно и только в одном направлении. Не допускается одновременное перемещение ковша с жидким чугуном в горизонтальном направлении при его подъеме или опуск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7. Конструкция стендов должна обеспечивать устойчивость желоб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обслуживания стационарных желобов должны быть устроены площадки с огражде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рименении подвесных желобов перед заливкой чугуна в печь должны быть тщательно проверены состояние крюков для подвески желоба и надежность их креп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8. Не допускается течь в трубках водоохлаждаемых желобов. В случае появления течи она должна быть немедленно ликвид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9. Перед заливкой чугуна в печь футеровка желоба должна быть исправной и сух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0. Заливка чугуна в печь из ковшей с застывшей коркой не допускается. Пробивка или прожигание корки кислородом должны производиться с соблюдением требований п. 5.17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1. Заливка чугуна в печь должна производиться только после полного закрытия сталевыпускного отверстия, установки сталевыпускного желоба и шлаковых ковш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2. Для предотвращения бурных реакций в печи заливка чугуна должна производиться до расплавления шихты и образования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3. При заливке чугуна в печь машинист крана должен наклонять ковш плавно, без толчков и сотрясений, и подводить его к желобу так, чтобы высота падения струи была минимальной, а мощность ее не вызывала переполнения жело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4. В случае слива чугуна в расплавленную ванну во избежание выбросов шлака и металла на рабочую площадку слив должен производиться небольшими порциями и с перерывами под руководством сталевара или мастер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5. Во время заливки чугуна в печь находиться работающим вблизи желобов и завалочных окон не допускается. При заливке чугуна со стороны разливочного пролета не допускается нахождение работающих также под желобами и в зоне падения брызг чугу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бочая площадка под желобами должна быть сух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6. Работы на своде мартеновской печи разрешается производить только после выпуска плавки и до заливки чугуна в пе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7. Заливка чугуна в одну из ванн двухванного сталеплавильного агрегата, как правило, должна быть закончена до начала выпуска плавки из соседней ванны. Во время заливки чугуна в одну из ванн печи производить заправку соседней ванн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8. Замена кислородных фурм и производство других работ на своде двухванного сталеплавильного агрегата допускается только в периоды прогрева металлошихты и доводки плавки. Если на соседней ванне идет плавление, интенсивность продувки и тепловая нагрузка ее должны быть снижены до пределов, предусмотренных технологической инструкцией, утвержденной техническим руководителем организации. Производить работы на своде в период завалки шихты на соседней ванн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9. Подача жидкого чугуна к конвертерам должна осуществляться в ковшах, перемещаемых электрифицированными тележками, контактно-аккумуляторными электровозами или локомотивами с дистанционным управлением, а также теплово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0. В каждом конвертерном цехе должны быть установлены безопасные зоны стоянки локомотивов на время слива чугуна в конверт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1. При въезде состава чугуновозных ковшей в конвертерное отделение и при передвижении его по площадке конвертеров должен подаваться звук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2. Кабина заливочного крана должна быть оборудована специальным экраном для защиты машиниста крана от выбросов металла из конвертера во время заливки чугу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3. Чугуновозные тележки должны быть снабжены автоматической сцеп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изводить сцепку и расцепку тележек на ходу движения, а также ездить на тележках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4. Установка электрифицированной тележки против горловины конвертера при заливке чугуна должна автоматически фиксир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5. Троллеи для питания электродвигателей чугуновозных тележек должны быть защищены от попадания на них искр и брызг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сли для питания электродвигателей применяются гибкие кабели, то они должны быть надежно защищены от брызг металла и механических пов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6. Колеса чугуновозной тележки должны иметь защитные щитки, не доходящие до головки рельсов на 10 м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7. Устройство носка чугуновозного ковша должно исключать проливание чугуна при сливе его в конвертер. Носок ковша до слива чугуна должен быть очищен от скрапа, обмазан и высуш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8. Перед заливкой чугуна в конвертер машинист заливочного крана должен подавать звук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клон ковша должен производиться плавно, без толч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время слива чугуна производить работы и находиться работающим в опасной зон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9. При передвижении ковшей по рабочей площадке конвертеров с помощью специальной лебедки розетки для подключения кантовального механизма должны устанавливаться в обоих торцах лафета чугуновозной тележ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30. Перед заливкой чугуна в конвертер должен подаваться светозвук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31. Не допускается слив чугуна в конвертер при наличии в нем жидкого шлака. Скорость заливки чугуна в конвертер регулируется в зависимости от интенсивности газовыделения. При сильном газовыделении и угрозе выброса металла и шлака заливка чугуна должна быть приостановлена, а ковш - отведен от горловины конвер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9.32. В холодный период года между завалкой лома и заливкой чугуна в конвертер необходимо делать паузу для предварительного прогрева лома и удаления влаги. Продолжительность паузы должна оговариваться технологиче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X. ОБЩИЕ ТРЕБОВАНИЯ К ПРИМЕНЕНИЮ КИСЛОРОДА В СТАЛЕПЛАВИЛЬНОМ ПРОИЗВОД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 Подача кислорода к сталеплавильным печам и конвертерам должна быть централиз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 Места, где расположена запорная и регулирующая арматура, должны быть освещ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3. Кислородопроводы, проложенные в зоне повышенной температуры или интенсивного теплового излучения, должны быть теплоизол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4. Кислородопроводы и кислородные устройства должны быть защищены от попадания на них мас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5. Оттаивание замерзшего конденсата воды в кислородопроводе и кислородных устройствах должно производиться паром или горячей вод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6. В случае появления утечки кислорода через неплотности в арматуре или по другим причинам подача кислорода должна быть приостановлена до устранения неисправ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7. Проверка плотности кислородопроводов (рукавов) и арматуры должна производиться мыльным раствором не реже одного раза в полгода с записью результатов проверки в журна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верка плотности при помощи огня или тлеющих предмет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8. Кислородопроводы необходимо заземлять при вводе в здания сталеплавильных цехов и при выводе из них на контур заземления цеховых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местах фланцевых соединений должны быть устроены постоянные токопроводящие перемыч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9. Производить ремонт кислородопроводов, находящихся под давление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0. Кислородопровод, подлежащий ремонту, должен быть отключен от действующих кислородопроводов и продут воздухом, азотом или паром до снижения содержания кислорода в нем не более 20% (объемн.), что должно контролироваться двукратным анализ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изводить продувку кислородопроводов воздухом от поршневых компрессор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1. Огневые работы на кислородопроводах должны производиться по наряду-допуску согласно требованиям п. 1.17 настоящих Правил и под непрерывным наблюдением специалис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2. В помещениях, где расположены кислородные устройства (пункты регулирования кислорода и т.п.), курить и пользоваться огне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3. Все работы по ремонту кислородопроводов и кислородных устройств должны производиться не менее чем двумя работающ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омещении для персонала, обслуживающего кислородное хозяйство, должны быть умывальник, мыло и полотенц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4. Инструмент, применяемый при обслуживании кислородопроводов и кислородных устройств, должен быть омеднен и тщательно обезжир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5. Руки, спецодежда, спецобувь и рукавицы персонала, обслуживающего кислородопроводы и кислородные устройства, не должны быть загрязнены маслом. Курить и подходить к открытому огню после окончания работы разрешается только после проветривания одежды. Вешать одежду на фланцы или вентили кислородопровод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6. В случае загорания кислородопровода или возникновения пожара в районе его расположения кислородопровод должен быть немедленно отключ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7. При включении и отключении кислородопроводов давление кислорода в них необходимо изменять медленно и плав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8. Подводы кислорода к сталеплавильным печам должны быть расположены в местах, исключающих попадание на них брызг металла или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19. Фурмы для подачи кислорода в сталеплавильные печи и конвертеры должны быть снабжены медным наконечн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0. Водоохлаждаемые элементы фурм, применяемых для подачи кислорода в ванны сталеплавильных печей, а также в конвертеры, после изготовления и ремонта должны подвергаться гидравлическому испытанию на герметичность и прочность давлением 1,5 Р, где Р - величина рабочего давления воды в магистрали перед фурм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1. Рукава (шланги), применяемые для подачи кислорода в сталеплавильные печи и конвертеры, должны соответствовать параметрам кислорода и требованиям, предъявляемым к оборудованию, работающему в среде кисло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укава не должны иметь трещин и разрыв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таллические трубки для подачи кислорода должны быть сухими и не должны иметь следов мас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2. Крепление рукавов к штуцерам, а также трубок к рукавам должно исключать возможность их срыва, а также утечки кисло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3. Фурмы перед установкой, а также рукава перед применением должны быть обезжир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4. При применении кислорода для других производственных нужд должны соблюдаться требования пп. 10.1 - 10.17, 10.21 (второй и третий абзацы) - 10.23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5. При отсутствии на предприятиях кислородных станций допускается применение газообразного кислорода в баллон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централизованной подачи кислорода должно быть смонтировано распределительное устройство (рампа), откуда кислород должен подаваться к местам его потреб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6. Кислородная рампа должна быть расположена на нулевой отметке в отдельном огнестойком помещ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мещение рампы должно иметь вентиляцию, отопление и освещение. Курить и пользоваться открытым огнем в помещении рамп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7. Кислородные баллоны в помещении рампы должны устанавливаться в специальные стойки, исключающие возможность падения балло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дуктор рампы должен размещаться за стенкой помещения, а общий вентиль в помещении рамп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8. Текущий запас кислородных баллонов должен храниться на скла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9. При хранении, транспортировании и обращении с кислородными баллонами должна быть исключена возможность загрязнения их мас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30. Потребление кислорода из баллонов с неисправным редуктором или манометр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0.31. Устройства для присоединения кислородных шлангов при ремонтных работах должны быть расположены в удобных и безопасных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XI. УСТРОЙСТВО И ОБСЛУЖИВАНИЕ МАРТЕНОВСКИХ ПЕЧЕЙ И ДВУХВАННЫХ СТАЛЕПЛАВИЛЬНЫХ АГРЕГ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 Для осмотра и ремонта верхней части печи, а также удаления пыли с нее на конструкциях, расположенных над сводом и головками печи, должны быть устроены стационарные площа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Хождение по своду или по арматуре печ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 В реконструируемых цехах задняя площадка реконструируемой печи должна иметь ширину не менее 2 м и быть ограждена перилами. На участке печи перила должны быть на всю высоту зашиты железными листами. При этом у выпускного желоба ограждение должно выполняться съемным или раздвиж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тсутствии или неисправном состоянии стационарных и съемных ограждений площадок для обслуживания сталевыпускного отверстия и других элементов работа печ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 На печах со съемными выпускными желобами проемы в рабочей площадке, образующиеся после снятия желобов, должны перекры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 Для защиты от теплоизлучения задняя стенка печи должна быть экран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задней площадке рабочие места у выпускного желоба должны быть оборудованы устройствами для воздушного "душирования" наружным воздух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 Действующие двухванные сталеплавильные печи и мартеновские печи с продувкой ванны кислородом должны быть оборудованы устройствами полного отвода газов из печей с последующей их очисткой от вредных примесей до концентраций, установленных санитарными норм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электрофильтры газоочисток распространяются требования ПБГХ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 Персонал может находиться между сталевыпускными желобами двухванных сталеплавильных агрегатов только с разрешения мастера печей. Сталевыпускной желоб должен сниматься специальной траверсой, зацепка которой должна исключать нахождение рабочего со стороны соседней ван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 Механизмы подъема крышек должны иметь ограничители подъе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 Конструкция крышек должна обеспечивать плотное прилегание их к рамам завалочных ок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 Для предотвращения падения крышек в случае обрыва цепи механизма подъема должны применяться специальные приспособ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 Крышки завалочных окон должны непрерывно охлажд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хлаждении крышек водой в конструкции их должна быть предусмотрена возможность свободного выхода п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 Прогоревшие крышки или рамы завалочных окон, а также крышки, имеющие изношенную футеровку, должны быть заменены. Замена их должна производиться при сокращенной подаче газа и воздуха в печь согласно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ливка чугуна в печь при прогоревших крышке или раме завалочного окн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 Ремонт охлаждающих устройств крышек завалочных окон и механизмов их подъема должен производиться в соответствии с требованиями бирочной системы. Перед началом ремонта пусковые устройства механизма подъема крышек должны быть обесточены и на них вывешен плакат "Не включать, работают лю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3. По окончании заливки чугуна в печь до конца плавления шихты замена крышек, рам, а также другие работы, связанные с нахождением работающих на верхней части печи вблизи завалочных окон, не допускается. Для ремонта футеровки крышек должны быть выделены специальные места, обслуживаемые грузоподъемным механизм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4. Головки печей и стыки вертикальных газовых и воздушных каналов должны быть уплотн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громождение пространства у головок какими-либо материалами или посторонними предмет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5. Стены регенераторов и шлаковиков в заглубленной части (от лещади до уровня пола цеха) должны быть засыпаны смесью глины с песком с последующей утрамбовкой. Применять для этой цели строительный мусор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воды регенераторов и шлаковиков должны быть герметичными и теплоизолирован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6. Герметичность сводов и стен регенераторов, работающих с подогревом газа в них, должна проверяться ежес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тбор проб воздуха на содержание оксида углерода над сводами и возле стен регенераторов и шлаковиков должен производиться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7. Торцевые стены регенераторов должны иметь отверстия для продувки или промывки насадок регенераторов. По окончании указанных работ отверстия должны быть закрыты специальными проб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8. Промывка или продувка регенераторов на ходу печи должна производиться только в период работы регенераторов на ды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д переводом регенераторов на газ все работающие должны быть удалены от регенерат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9. При расположении лещади шлаковиков ниже уровня пола цеха разливочного пролета в торцах шлаковиков должны быть устроены специальные приямки, перекрываемые съемными плитами или огражденные пери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0. Удаление шлака из шлаковиков должно быть механизиров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1. Борова регенераторов должны быть заглублены, уплотнены и защищены от проникновения в них грунтовых вод. При наличии дренажа откачка воды должна производиться авто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воды газовых боровов должны быть расположены ниже уровня земли не менее чем на 0,8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2. Для доступа в газовые борова в их сводах должны быть устроены лазы размером 0,8 x 0,8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Лазы должны закрываться двойными крышками, снабженными направляющими штырями и уложенными на асбестовые прокладки, проваренные в смоле. Пространство между крышками должно засыпаться пес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доступа рабочих в боров должны применяться переносные лестницы. Устройство скоб в стенках лазов и боров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3. Водоохлаждаемые элементы печей перед их установкой должны подвергаться гидравлическому испытанию на величину 1,5 Рраб, где Рраб - рабочее давление охлаждающей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4. Соединение водоохлаждаемых элементов должно допускать возможность отключения отдельных элементов от системы охла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5. Вода, подаваемая для охлаждения, должна быть очищена от механических при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6. Подвод охлаждающей воды должен производиться в нижнюю часть охлаждаемых элементов, а отвод нагретой воды - от их верхней ч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7. Запорная арматура для отключения водоохлаждаемых элементов и магистралей системы охлаждения печи должна размещаться в доступных и безопасных для обслуживания местах и снабжаться выведенными в такие места штурва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8. Отвод охлаждающей воды должен производиться в водосборные резервуары, установленные в местах, куда не могут попасть расплавленный металл и шл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29. Конструкция устройств для отвода воды от крышек завалочных окон должна исключать возможность попадания воды на главные своды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0. Температура воды, отходящей от водоохлаждаемых элементов, должна быть ниже температуры выпадения осадков временной жесткости и предусматриваться инструкцией предприятия,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хлаждаемые элементы должны периодически осматриваться и при необходимости очищ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1. Для контроля за работой системы охлаждения вблизи нее должен быть установлен водосборник, куда должны быть подведены водоотводящие трубки от всех элементов водоохлаждающей системы. Устройство и расположение водосборников должно позволять обслуживающему персоналу видеть струи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2. В случае прекращения подачи воды для охлаждения печи должны быть перекрыты вентили на водоподводящих трубах и прекращена подача топлива в печь. После возобновления подачи воды во избежание бурного парообразования и возможного разрушения системы охлаждения воду следует подавать постепенно с небольшим увеличением ее ра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3. Охлаждаемые элементы системы испарительного охлаждения перед установкой должны подвергаться гидравлическому испыта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4. Барабаны-сепараторы системы испарительного охлаждения должны размещаться в специальных галереях, выполненных из огнестойких материалов, или вне здания мартеновского це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5. Расположение барабанов-сепараторов на подстропильных фермах здания цеха без устройства галере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6. Галереи, где размещены барабаны-сепараторы, должны иметь не менее двух входов (выходов), расположенных с противоположных сторон. Двери входов (выходов) должны открываться наружу и не иметь внутренних зап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доступа в галерею должны быть устроены наклонные маршевые лестни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алереи должны быть оборудованы приточно-вытяжной вентиляцией с гарантированным подпором воздуха в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7. Допускается в отдельных случаях расположение барабанов-сепараторов между подкрановыми балками при соблюдении следующих требов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вокруг барабанов-сепараторов должна быть устроена ходовая площадка шириной не менее 0,5 м. Расстояние от пола площадки до верхней полки подкрановой балки должно быть не менее 2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для доступа к барабану-сепаратору должны быть устроены наклонные лестни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внутрибалочное пространство должно проветри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вдоль подкрановых балок должны быть устроены ходовые площадки. Расстояние от площадки до нижних выступающих частей крана должно быть не менее 2 м в вертикальном направлении и не менее 0,5 м в горизонтальном направ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8. Ходовая площадка, расположенная над печью, должна быть ограждена сплошными стенками из листового железа на высоту не менее 1,8 м. Пол и стенки площадки должны быть защищены от нагревания и теплоизлучения экра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9. Запорная арматура системы испарительного охлаждения должна быть расположена в доступных и безопасных для обслуживания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сполагать запорную арматуру над сводами и головками мартеновских пече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0. Трубопроводы и арматура системы испарительного охлаждения, расположенные в зоне обслуживания печи, должны быть теплоизол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1. Свечи от предохранительных клапанов барабанов-сепараторов должны быть выведены в места, исключающие возможность ожога персонала па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2. Выпуск пара из системы испарительного охлаждения наружу разрешается только при наличии глушителей шу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3. Поддержание уровня воды в барабанах-сепараторах системы испарительного охлаждения должно осуществляться авто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4. При изменении уровня воды в барабане-сепараторе на 150 мм выше или ниже нормального на пост управления мартеновской печью должны подаваться звуковые и световые сигна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правность работы сигнализации предельных уровней должна проверяться включением ее (на нижний и верхний предельные уровни) не реже одного раза в сме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5. Посты управления испарительным охлаждением печей должны быть оборудованы установками кондиционирования воздуха или приточно-вытяжной вентиляцией. Вентиляционные установки должны обеспечивать не менее чем полуторный обмен воздуха в ч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кна поста должны быть застеклены закаленными стеклами с теплоотражающими покрыт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6. Печи с испарительным охлаждением должны быть оборудованы устройствами переключения системы на охлаждение технической вод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7. Пуск, остановка, переключение и наблюдение за работой системы испарительного охлаждения должны производиться согласно инструкции, разработанной предприятием, с учетом требований, предусмотренных проектом данной системы 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8. Пуск системы испарительного охлаждения печи, а также перевод печи с испарительного охлаждения на водяное и с водяного на испарительное должны производиться под руководством ответственного лица, назначенного распоряжением по цеху (кроме переключения печи в аварийных случаях, которое может выполняться под руководством старшего дежурного слесаря системы испарительного охла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9. Состояние системы охлаждения печей необходимо проверять ежесменно. Результаты проверки должны заноситься в журнал. В журнал должны заноситься также данные о проведенных ремонтах, неполадках и принятых мерах по их устран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0. В галерее барабанов-сепараторов или в помещении дежурного персонала и на посту управления печью должны быть вывешены схема испарительного охлаждения печи и выписка из инструкции по эксплуатации на случай аварийных ситу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1. При появлении течи в системе испарительного охлаждения немедленно должны быть приняты меры, исключающие попадание воды на свод печи и регенерат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2. Работы по ремонту системы испарительного охлаждения должны производиться по наряду-допуску согласно требованиям п. 1.17 настоящих Правил и только после снятия давления пара в системе. В необходимых случаях работы по ремонту разрешаются после перевода системы на охлаждение технической вод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3. Во время слива чугуна в печь продувка системы испарительного охлаждения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5. Спуск шлака из печи должен производиться в шлаковые ковш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ериод между спусками шлака и при смене ковшей шлаковые отверстия, а также отверстие в рабочей площадке для спуска шлака должны быть закры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 цехах, где спуск шлака в ковши невозможен, прием его должен производиться в шлаковни, установленные под рабочие окн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i/>
          <w:iCs/>
          <w:color w:val="000000"/>
        </w:rPr>
        <w:t>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iCs/>
          <w:color w:val="000000"/>
          <w:sz w:val="18"/>
          <w:szCs w:val="18"/>
        </w:rPr>
        <w:t>Нумерация пунктов дана в соответствии с официальным текстом</w:t>
      </w: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докум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6. Ковши, устанавливаемые для приема шлака, должны быть сухими и покрыты известковым раствором. На дно ковша должны быть подсыпаны сухой шлак, отходы заправочных и огнеупорных материалов. Спуск шлака в ковши, в которых имеются сырые или промасленные материал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л под рабочей площадкой в местах установки ковшей должен быть сух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7. Настыли, образующиеся на шлаковом желобе, должны своевременно удаляться. Во время чистки желоба находиться работающим внизу под желоб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8. Перед началом спуска шлака под рабочую площадку сталевар должен убедиться в отсутствии работающих в опасной зо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9. Наполнение ковшей и шлаковен шлаком должно производиться до уровня, не превышающего 250 мм от верха ковша, шлаков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езопасный способ осадки шлака определяется инструкцией, утвержденной техническим руководителем организации. Осадка шлака на доводке и выпуске плавки влажными материалами и водо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спуске шлака не должно допускаться попадание металла в ковш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0. Уборка ковшей со шлаком из-под рабочей площадки должна быть механизирована. В случае использования для этой цели лебедки устройство блоков должно исключать возможность соскакивания каната с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ульт управления лебедкой должен быть расположен в безопасной зоне, обеспечивающей видимость движения тележки с ковш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ремонте тяговых устройств канатов и роликов пусковое устройство лебедки должно быть обесточе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ксплуатация и ремонт оборудования для шлакоуборки должны производиться с применением ключа-бир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1. В цехах, где под рабочей площадкой для установки шлакоуборочных средств устроены тоннели, ширина свободных промежутков в свету между составом и стенами тоннеля должна быть не менее 0,7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2. Перекидные устройства клапанов, расположенных в непосредственной близости от места установки ковшей для приема шлака, должны быть защищены от выплесков шлака перегородкой из огнестойкого матери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3. Уборка шлака и мусора из-под печи должна производиться в период завалки и прогрева шихты с разрешения сталевар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странство под рабочей площадкой печи должно быть освеще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4. Производить заливку шлакового желоба водой при наличии под ним ковше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5. Во время присадки руды, раскислителей и легирующих добавок в печь перекидка клапан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6. Доливка чугуна в мартеновские и двухванные сталеплавильные агрегаты допускается в исключительных случаях по разрешению начальника смены. Во время доливки чугуна в печь подача топлива в рабочее пространство печи должна быть сокращена до безопасных пределов, оговоренных в инструкции, утвержденной техническим руководителем организации, а продувочные фурмы - подняты на 1 - 1,5 м над уровнем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7. Материалы, присаживаемые в печь в период доводки плавки, должны быть сухими и подаваться порциями, исключающими выбросы из печи. Присадка материалов должна осуществляться при уменьшении тепловой нагрузки печи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Ферросплавы и легирующие материалы, присаживаемые в печи и ковши, должны быть просуш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8. Во время присадки материалов в печь находиться работающим на своде, а также на площадке печи напротив завалочных окон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9. За состоянием ванны мартеновской печи должно вестись постоянное наблю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0. Взятие пробы из печи должно производиться сухим и подогретым инструмен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зятие пробы во время перекидки клапан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1. Во время отбора проб из двухванного сталеплавильного агрегата завалка шихтовых материалов в соседнюю ванну должна быть прекращ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2. Выбивка пробы из стакана должна производиться после затвердевания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3. Доставка пробы металла в лабораторию, находящуюся на расстоянии 50 м и более от места взятия пробы, должна осуществляться пневмопочт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4. Заправка порогов должна быть механизирована. Материал, применяемый для подсыпки порогов, должен быть сух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5. Во время перекидки клапанов производить заправку и чистку порог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6. Перед заправкой порогов должна быть произведена тщательная очистка их от металла и скра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7. Во время передвижения состава с мульдами работы по заправке порогов и уборке материалов должны быть приостановлены, а работающие удалены от печи на безопасное расстоя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8. Передвижение заправочной машины от одного окна к другому при помощи завалочной машины, а также ремонтные и другие работы на заправочной машине напротив завалочного окна печи не допуск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правочная машина должна быть оборудована шторками для защиты работающих от теплового излучения и отлетающих предме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9. Состояние подины, откосов и выпускного отверстия должно обеспечивать полный сход из печи металла и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0. После выпуска плавки подина печи должна быть осмотрена сталеваром и мастером. Разрешение на завалку в печь должен давать маст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правка и подсыпка подины должны производиться сухим материа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1. Выдувка металла из ям подины должна производиться в сталевыпускное отверстие сжатым воздухом или кислородом, как правило, через смотровые отверстия в крышках завалочных ок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2. До начала выдувки металла из ям перед сталевыпускным отверстием должен быть установлен экран, предотвращающий разбрызгивание металла и шлака, а также должна быть проверена исправность шлангов, соединительных штуцеров, труб и вентилей для подачи кислорода или возду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Шланги, ранее применявшиеся для выдувки металла воздухом, не допускается применять для выдувки металла кислоро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3. Выдувка металла из ям должна производиться со специальной переносной площадки или с состава, предназначенного для ремонта подин, а также с мульд, груженных сыпучими материалами, с установкой оградительных сигн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4. Осмотр, заправка и ремонт подины двухванного сталеплавильного агрегата должны производиться при условии отвода газа "на себя" и сокращения интенсивности продувки до значений, установленных местной инструкцией предприятия,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5. Заправка подины и других элементов печи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правка мартеновских печей и двухванных сталеплавильных агрегатов при открытом отверстии в площадке для спуска шлак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6. Управление тепловым режимом печи должно быть автоматизиров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7. Давление газа, поступающего в печь, должно быть выше давления воздуха на величину, предусмотренную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8. Перед пуском газа в печь должна быть проверена исправность перекидных устройств, механизмов подъема крышек завалочных окон, исполнительных механизмов, контрольно-измерительной аппаратуры, а также состояние люков, шиберов, клапанов, дросселей и отсечных клапа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9. Для наблюдения за воспламенением газа при пуске его в печь два завалочных окна, ближайшие к головке, через которую пускают газ, должны быть полностью откры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снижения давления в печи (в случае возникновения хлопка) все остальные окна при пуске газа должны быть открыты наполови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д пуском газа в печь все работающие должны быть удалены от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0. Во избежание хлопков и взрывов при пуске газа в печь помимо нагрева верха насадок газового регенератора до температуры 700 - 750 °С должны быть приняты меры по вытеснению воздуха из газовых боровов и регенератора путем наполнения системы дымом от сжигания топлива в рабочем пространстве печи, продувке системы газовых боровов и регенераторов паром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1. Температура верха нагревающейся газовой насадки перед первой перекидкой клапанов должна быть не ниже 900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работе печей на смешанном газе при первых перекидках должна быть прекращена (отсечена) подача коксового газа. Для уменьшения подсоса наружного воздуха при первых перекидках должно быть уменьшено разрежение, создаваемое дымовой трубой, опусканием наполовину дымового шиб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2. Перед началом и в течение перекидки клапанов должен автоматически подаваться звуковой сигнал на рабочую площадку и под н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3. Перекидные устройства должны иметь блокировку, исключающую возможность одновременной перекидки газовых и воздушных клапа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4. При перекидке газовых клапанов должна производиться отсечка коксового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5. Конструкция водяного затвора перекидных устройств должна исключать утечки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6. Контргрузы перекидных устройств должны быть огражд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7. Сальники штоков перекидных газовых клапанов должны быть уплотнены и проверяться ежес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Люки и лазы перекидных клапанов должны быть уплотнены асбестовым шнуром, проваренным в смоле. Для лучшего уплотнения седловины люков и лазов должны иметь концентрические проточки (лабиринтное уплотн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8. Электродвигатели лебедок перекидных клапанов должны иметь выключатели, установленные у лебе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учной привод лебедок, предназначенный для регулировки высоты подъема клапанов, должен быть штурвального ти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9. Для печей, работающих с подогревом газа в регенераторах, должно быть обеспечено надежное дожигание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0. Доступ работающих вовнутрь дымовых клапанов разрешается только после отключения перекидных устройств и в соответствии с бирочной систем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1. Шибер для регулирования тяги должен устанавливаться в дымовом борове под углом к вертикали в пределах 15 - 25 гр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стояние соприкасающихся поверхностей шибера и рамы должно обеспечивать плотное прилег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правление шибером должно быть электрифициров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2. Вентиляторы, подающие воздух в сталеплавильные печи, должны иметь на всасывающем отверстии предохранительные се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3. Продукты горения двухванного сталеплавильного агрегата должны отводиться через ванну с твердой шихтой. Порядок осуществления операций по перекидке (реверсированию газа), обеспечивающей безопасность, должен определя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4. Двухванный сталеплавильный агрегат должен быть оборудован блокировкой, исключающей одновременную работу горелок, установленных с противоположных сторон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5. При отводе продуктов горения из ванны с жидким металлом в вертикальный канал (на себя) подача присадок в ванну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6. Конструкция двухванного сталеплавильного агрегата и его газового тракта, а также режим подачи топлива и кислорода должны обеспечивать полное сгорание подаваемого топлива и выделяющегося из ванн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7. Использование цеховых газопроводов в качестве опор при подъеме грузов, а также для крепления коммуникаций или заземления оборудования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8. Пространство под рабочей площадкой у перекидных устройств и регенераторов должно быть освеще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9. Мазут, подаваемый для сжигания в печи, должен быть профильтрован и подогрет до температуры, не превышающей температуры вспышки па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0. Мазутопроводы должны быть теплоизолированы и иметь уклон не менее 0,003 в сторону возможного их опорож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араллельно с мазутопроводом должен прокладываться в общей с ними изоляции обогревающий паропров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лжна быть обеспечена возможность продувки паром мазутопровода от верхней его отметки до ниж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1. Емкости для слива мазута при опорожнении мазутопроводов должны устанавливаться вне здания це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2. Расположение мазутопровода над печ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3. На вводе мазутопровода в цех должна устанавливаться отключающая задвиж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4. На общем подводе мазутопровода к печи должны быть установлены запорная и регулирующая арматура и приборы, контролирующие давление и температуру мазута, а также устройства для автоматического переключения подачи мазута по сторонам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5. Изменение положения форсунок должно осуществляться механизированным способ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6. Расходные баки с мазутом должны быть установлены на расстоянии не менее 5 м от печей и должны быть защищены специальными экранами от нагревания теплоизлучением. Располагать баки над печами не допускается. Замер уровня мазута в расходных баках должен производиться с помощью уровнеме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7. Расходные баки с мазутом должны быть снабжены вытяжными трубами с предохранительными латунными сетками для отвода паров мазута и переливными трубками, исключающими возможность переполнения б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8. Для спуска мазута в случае пожара расходные баки должны быть соединены закрытыми трубопроводами со специальными емкостями. К этим емкостям должны быть подведены переливные трубки расходных б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9. Для быстрого отключения подачи мазута в случае аварии или пожара на мазутопроводах должны быть установлены специальные вентили, расположенные в доступных для обслуживания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0. Доступ работающих в баки для мазута или смолы может производиться только после отключения баков от трубопроводов, опорожнения, пропарки, проветривания и анализа воздуха в них на содержание вредн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время нахождения работающих в баках все люки должны быть откры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сли при открывании люков проветривание баков не обеспечивается, должно применяться искусственное проветри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работе обслуживающего персонала внутри бака для освещения должны применяться взрывозащищенные светильники. Включение и отключение светильников должны производиться снаружи б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1. Для подачи кислорода в ванну печи должны применяться специальные водоохлаждаемые фур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2. Привод фурмы, подающей кислород в ванну печи, должен иметь блокировки, с помощью которых осуществляется автоматический вывод фурмы из рабочего пространства печи при повышении температуры охлаждающей воды или снижении давления кислорода за установленные преде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одъеме фурмы из рабочего пространства печи подача кислорода должна автоматически прекращ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3. Конструкция холодильников в сводовых отверстиях для установки фурм должна обеспечивать возможность быстрой смены холодильников в случае прог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смены фурм и холодильников должны быть предусмотрены подъемно-транспортные приспособ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смены холодильников и осмотра фурм над сводом печи должны быть устроены площа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4. Располагать клапаны для реверсирования подачи кислорода в факел возле головок мартеновских пече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5. При возникновении в печи бурных реакций подача кислорода должна быть уменьшена или прекращена. Одновременно должна быть уменьшена тепловая нагрузк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6. Перед осмотром, ремонтом или чисткой фурмы для подачи кислорода в факел подача кислорода в печь должна быть приостановл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7. В случаях когда подача кислорода в печь осуществляется через свод, замена фурм и шлангов во время слива чугуна и плавления шихт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8. Перед введением трубы или фурмы в печь отверстие должно быть очищено от настылей, металла и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9. Измерение параметров топливоиспользования должно осуществляться с помощью первичных приборов (датчиков) с дистанционной передачей показаний на вторичные приб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боры контроля параметров должны устанавливаться в специальных отдельно стоящих или пристроенных к посту управления помещениях или в шкаф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30. Вторичные приборы и средства автоматизации, с помощью которых осуществляется регулирование теплового режима печи, а также сигнализация предельных значений параметров топливо- и кислородоносителей должны быть расположены в постах управления мартеновских печей и двухванных сталеплавильных агрег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кна постов управления должны быть застеклены закаленными стеклами с теплоотражающими покрыт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31. Для непрерывного измерения температуры металла по ходу плавки мартеновские и двухванные сталеплавильные печи должны быть оборудованы механизированными устройствами измерения темпе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1.132. Каждый пост управления мартеновской и двухванной сталеплавильной печью должен быть оборудован телефоном общезаводской АТС и прямой связью с диспетчером мартеновского цеха, а также внутрицеховой переговорной громкоговорящей связью (ПГ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II. УСТРОЙСТВО И ОБСЛУЖИВАНИЕ ЭЛЕКТРОПЕЧ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 Электропечи должны быть оборудованы эффективными устройствами для удаления отходящих дымовых газов и очистки их от пы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 Конструкция фундамента электропечи должна обеспечивать возможность удобного осмотра нижней ее части и ремонта механизмов, расположенных под рабочей площад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вновь строящихся и реконструируемых цехах (печах) должна быть предусмотрена механизированная уборка шлака из-под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 Для доступа к механизмам наклона печи и выкатной площадки должны быть устроены площадки с лестницами, огражденные пери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 Механизм наклона печи должен иметь ограничители наклона как на переднюю, так и на заднюю сторону. Производить наклон печи с неисправными ограничителями наклона не допускается. Исправность ограничителей наклона должна проверяться не реже двух раз в неде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Центр тяжести электропечи должен располагаться так, чтобы в случае выхода из строя механизма наклона печь возвращалась бы в вертикальное поло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 Управление приводом наклона печи должно быть расположено в месте, обеспечивающем видимость операций при выпуске плавки и скачивании шлака. Направление движения рукоятки управления должно соответствовать направлению наклон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 Тяги и узлы подвески свода, разрушение которых может привести к падению свода, должны иметь не менее десятикратного запаса проч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ханизмы подъема и подвески свода должны быть защищены от теплоизлучения и пламени, выбивающегося через зазоры отверстий для пропуска электр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 На конструкциях, расположенных непосредственно над сводом печи в зоне высоких температур, должны быть устроены площадки с теплоизолированным полом и лестницами. Становиться непосредственно на свод печи не допускается. Подъем работающих на площадки свода допускается только по разрешению сталев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д подъемом работающих на площадку свода напряжение с печи должно быть снято, а ключ-бирка должен находиться у лица, поднимающегося на пе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 Меры по предупреждению падения крышек рабочих окон должны соответствовать требованиям п. 11.11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мена крышек рабочих окон должна производиться при отключенной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 Устройство выпускного желоба должно исключать возможность переполнения его металлом, а также разъедания футеровки желоба и прорыва металла при выпуске пла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 Для обслуживания выпускного желоба возле него должна быть устроена металлическая площадка со ступеньками и перилами. Поверхность площадки должна быть футерована кирпичом и не должна иметь выбоин и 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 Крепление водоохлаждаемых электродных уплотнителей должно исключать возможность их падения в ванну печи в случае обвала св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 Все элементы охлаждения печи и подводы воды к ним должны быть герметич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итание наиболее ответственных узлов печи охлаждающей водой должно быть бесперебой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вновь строящихся печей во всех сливных цепях охлаждения должны устанавливаться датчики контроля протока, а в цепях наиболее ответственных узлов - датчики контроля протока и темпе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атчики контроля протока и температуры воды должны быть оснащены системой блокировок, отключающих источник питания печи в случае прекращения подачи охлаждающей воды или повышения ее температуры выше значений, предусмотренных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4. На охлаждаемые элементы электропечей распространяются требования пп. 11.25 - 11.28, 11.30 - 11.32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5. Располагать подводы и отводы охлаждающей воды под рабочим окном и выпускным желоб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6. Механизм перемещения электродов должен быть снабжен ограничителями хода, автоматически срабатывающими при подъеме или спуске их до предельноустановленного уров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7. Контргрузы электродов должны быть ограждены сплошным или решетчатым кожухом с размерами ячеек не более 40 х 40 мм. Дверцы для доступа внутрь ограждения контргрузов должны быть заперты на зам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8. Для сборки электродов и установки заменяемых электродов возле электропечи должен быть устроен специальный станок (механизированный стенд). Часть электрода, находящаяся под рабочей площадкой, должна быть ограждена. Допускается производить наращивание электродов на печах. Перед началом наращивания электродов печь должна быть отключ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9. При смене электродов металлический ниппель должен быть полностью ввернут в электрод (до конца нарез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0. Крюк крана, применяемого при наращивании и смене электродов, должен снабжаться приспособлением, исключающим самопроизвольное выпадение из него дужки ниппеля элект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1. Зажатие и освобождение электродов в электрододержателях должны быть механизированы. Управление механизмом зажима электродов должно производиться с площадки у печи. Электроды должны свободно перемещаться в сводовых отверстиях и не касаться кладки свода. Зажимы электродов должны быть изолированы от стоек печи и заземленных узлов. Зазоры между электродными кольцами и электродами должны иметь уплот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2. Нахождение работающих под печью после расплавления шихты не допускается. Для предупреждения работающих под рабочей площадкой и в литейном пролете о предстоящем наклоне печи для скачивания шлака или выпуска плавки должна быть оборудована светозвуковая сигнализация. Сигнал должен подаваться не позднее чем за одну минуту до наклон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3. Рабочая площадка печного пролета по всему периметру должна иметь перильное ограждение со сплошным бортом по ни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близи рабочего окна часть перильного ограждения должна быть съем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зоры между рабочей площадкой печного пролета и наклоняющейся печной площадкой с боковых сторон печи должны быть не более 80 мм для печей емкостью менее 50 т и не более 150 мм для печей емкостью 50 т и бол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4. На рабочей площадке возле печей должны быть устройства для "воздушного душирования" рабочих мес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5. Заправка подины, откосов и стен электропечей должна быть механизирована. Для предупреждения обвалов металлошихты в жидкий металл должны приниматься меры по своевременному обрушению кусков шихты с отк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6. Во избежание выбросов из печи металла и шлака количество одновременно присаживаемой в печь руды в период окисления не должно превышать предусмотренного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7. Для установки газокислородной горелки в рабочее окно электропечи в крышке окна должно быть устроено специальное отверстие, соответствующее размерам горел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8. Газо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29. Горелка перед включением должна быть продута кислородом, после чего должен подаваться г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 допускается устанавливать заданный расход газа и кислорода, не убедившись в загорании см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тключение горелки должно производиться в обратном порядке. В случае аварии в первую очередь должен быть отключен кислор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отношение газ - кислород на горелках должно поддерживаться авто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0. Перед включением переносной горелки необходимо убедиться, что все подводящие шланги и горелка не имеют повреждений и отверстия в ней чист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1. Горелки-фурмы, используемые для продувки металла кислородом при включенной печи, должны располагаться так, чтобы расстояние между горелкой и электродом исключало возможность замыкания дуги на горел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2. В случае аварийного падения давления охлаждающей воды, прекращения подачи кислорода или газа горелка должна автоматически отключаться и выводиться из рабочего пространств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3. В случае прогара водоохлаждаемой горелки она должна быть отключена и выведена из рабочего пространства печи в крайнее верхнее (нерабочее) положение. Для контроля положения горелки на каретках должны быть специальные указате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4. Во время работы газокислородной горелки крышка рабочего окна должна быть закры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5. Для приема скачиваемого шлака должны применяться шлаковые ковши или шлаковни. Шлаковни должны быть снабжены устройством для их транспортирования и кант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6. Ковши и шлаковни, установленные для приема шлака, должны быть сухими. Ковши, кроме того, должны быть изнутри покрыты известковым раствором. Пол под печью, а также дно приямка для установки шлаковень должны быть сух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7. Для защиты работающих от брызг шлака место для установки ковша или шлаковни под печью должно быть ограждено предохранительными щи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8. Переполнение ковшей или шлаковен шлаком не допускается. Осадка пенящегося шлака должна производиться сухим боем огнеупоров или пес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39. Работы по очистке пространства под печью,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работы должны выполняться с разрешения сталевар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роемы в рабочей площадке должны быть перекры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странство под рабочей площадкой должно быть освеще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0. Транспортирование и погрузка шлаковых глыб на железнодорожную платформу или в думпкар без тар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грузка шлака в сырые думпкары или на сырые платформы не допускается. В случае застревания шлака в шлаковне выбивка его должна производиться при помощи специальных приспособлений в отведенных для этого местах, обеспечивающих безопасность работающ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ходиться на подвижном составе во время кантовки шлак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анавливаемые под погрузку шлака думпкары или платформы должны быть заторможены тормозными башма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1. Взятие пробы металла должно производиться в соответствии с требованиями пп. 11.72, 11.74, 11.75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2. На газоочистку дуговых электропечей распространяются требования пп. 14.4 - 14.7, 14.9, 14.23 - 14.27, 14.38 настоящих Правил, а также требований ПБГХ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3. Конструкция газоотводящего тракта дуговой электропечи должна обеспечивать полное дожигание выделяющегося в процессе плавки оксида угле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4. При отключении газоотводящего тракта от печи должно автоматически открываться устройство подачи воздуха в газох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5. При аварийной остановке дымососа должно быть обеспечено автоматическое перекрытие газоотводящего тракта от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6. Работы по ремонту газоочистных установок должны производиться после остановки и проветривания их до полного удаления оксида угле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7. Каркас индукционной печи должен быть изолирован от витков индуктора. Кабели, подводящие ток к индуктору печи, должны быть изолированы и огражд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8.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остановку печи во время ее наклона в случае перерыва в питании электроэнерг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ханизм наклона должен быть защищен от брызг металла и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мещение, где расположен механизм наклона печи, должно быть освещено в соответствии с существующими норм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49. Осмотр и ремонт оборудования, расположенного под печью, в поднятом положении печи допускается только при условии дополнительного крепления поднятой печи с помощью специальных прочных и устойчивых уп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0. Трубки индуктора должны быть испытаны на прочность и герметичность гидравлическим давлением не менее 1,5 Р, где Р - величина рабочего давления охлаждающей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1. Участок подвода воды между индуктором и водоподводящими трубами должен выполняться из резинотканевых рукав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2. Контроль за непрерывным поступлением воды в индуктор печи должен производиться визуально и при помощи специальных приборов, автоматически отключающих печь в случае перебоя в подаче охлаждающей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3. Рабочая площадка печи по всему периметру должна быть ограждена перилами со сплошным бортом по низу. Пол рабочей площадки возле печи должен быть покрыт электроизолирующим насти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4. Во избежание выбросов металла подача влажной шихты и ферросплавов в расплавленную ванну при догрузке печи не допускается. При образовании в верхней части печи "моста" из нерасплавившейся шихты печь должна быть немедленно отключена и должны быть приняты меры к его удал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5. Металлический инструмент, применяемый при обслуживании индукционных печей, должен иметь электроизолированные ручки. При проведении на печи работ, связанных с применением неизолированного металлического инструмента, печь должна быть отключ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6. Периодичность измерения напряженности и плотности потока энергии электромагнитных полей на рабочих местах определяется завод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7. Открытые индукционные печи должны быть оборудованы вытяжной аспирационной системой, а рабочие площадки - устройствами для воздушного душирования рабочих мес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8. На вакуумные индукционные печи распространяются требования пп. 12.49 - 12.57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59. Вакуумная камера печи должна быть оборудована предохранительным клапаном, срабатывающим при давлении 0,01 МПа (0,1 кгс/см</w:t>
      </w:r>
      <w:r>
        <w:rPr>
          <w:rFonts w:cs="Times New Roman" w:ascii="Times New Roman" w:hAnsi="Times New Roman"/>
          <w:color w:val="000000"/>
          <w:vertAlign w:val="superscript"/>
        </w:rPr>
        <w:t>2</w:t>
      </w:r>
      <w:r>
        <w:rPr>
          <w:rFonts w:cs="Times New Roman" w:ascii="Times New Roman" w:hAnsi="Times New Roman"/>
          <w:color w:val="00000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0. При закрывании камер печи сталевар обязан убедиться в отсутствии в них работающ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1. В случае резкого падения вакуума в камере печи она должна быть отключена до выяснения причин падения вакуума и их устра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2. При уходе металла из тигля печь должна быть отключена и жидкий металл слит в изложницу. Печь перед открыванием должна быть заполнена инертным газом. Допускается медленное заполнение печи воздухом только после застывания металла (до потем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3. В случае пробоя индуктора током и проникновения воды в вакуумную камеру печь должна быть отключена, затворы бустерных насосов со стороны камеры печи или линия форвакуумной откачки должны быть перекрыты, после чего печь должна заполняться инертным газом или воздух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4. Ремонтные работы внутри печи, а также вход обслуживающего персонала внутрь вакуумной камеры разрешается только после полного удаления из печи легковоспламеняющегося конденс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инструкциях, утвержденных техническим руководителем организации, должны быть предусмотрены меры, исключающие воспламенение конденсата при очистке вакуум-ка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5. Уборка пыли и конденсата металла со стен вакуумной камеры, как правило,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6. Участки подготовки массы для набивки тиглей должны быть оборудованы местной вытяжной вентиля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7. Вакуумная камера печи должна быть оборудована предохранительным клапаном согласно п. 12.59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8. В системе водяного охлаждения печи должны быть предусмотрены сливная воронка для визуального контроля системы охлаждения печи, а также приборы, отключающие печь при падении давления воды ниже предусмотренного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69.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0. Перед каждым включением печи должна быть проверена исправность всех механизмов, блокировок, электропитания и системы водяного охла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1. При прогаре водоохлаждаемых элементов печи и попадания воды в зону плавления печь должна быть немедленно отключ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2. Печь должна быть оборудована кнопкой аварийного отклю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3. Наблюдение за процессом плавления должно осуществляться только через оптические приб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4. Во избежание оплавления штока электродержателя и исключения повреждения системы его охлаждения полное расплавление электрод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5. В случае зависания слитка в кристаллизаторе выдавливание его штоком электродержателя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6. Чистка кристаллизатора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7. Пользоваться открытым огнем при осмотре внутренних частей печ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8. На плазменные печи распространяются требования пп. 11.25 - 11.28, 11.30 - 11.32, 12.1 - 12.9, 12.13 - 12.16, 12.22 - 12.25, 12.36 - 12.43, 12.134 - 12.145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79. В конструкции плазменной печи и блоке плазмотронов должны быть предусмотрены блокировки, сигнализация и другие меры защиты, исключающие возможность поражения персонала электрическим то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0. Порядок запуска и отключения плазмотронов должен устанавливаться инструкциями,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1. В системе подвода плазмообразующих газов должны устанавливаться датчики контроля протока газа к плазмотронам с блокировкой, отключающей источник питания при исчезновении протока газа в любом плазмотро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2. В головной части охлаждаемого подового электрода на двух уровнях должны быть установлены датчики, сигнализирующие о начале разрушения подового электрода. При разрушении подового электрода выше допустимой величины должно происходить автоматическое отключение печи с одновременным включением световой и звуковой сигн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ключение печи при неисправности одного из датчиков защиты подового электрод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3. В системе охлаждения подовых электродов должно быть предусмотрено не менее трех насосов (газовоздуходувок): рабочий, резервный и аварий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снижении расхода воды или газа, подаваемых в подовый электрод для его охлаждения, ниже величин, предусмотренных проектом, должны автоматически отключаться печь и рабочий насос (газовоздуходувка) с одновременным включением резервного насоса и подачей звукового и светового сигн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4. Для охлаждения плазмотронов и подового электрода должна применяться химически очищенная вода, соответствующая требования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5. В схеме включения источника питания печи должны быть предусмотрены блокировки, исключающие возможность включения печи в следующих случа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ри снижении расхода (протока) воды или охлаждающего газа через подовый электрод ниже минимально допустимого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ри неисправности резервного насоса (газовоздуходувки) в системе охлаждения подового элект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и неисправности или срабатывании одного из датчиков защиты головной части подового элект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6. В схеме включения источника питания печи должны быть предусмотрены блокировки, обеспечивающие автоматическое отключение печи при обесточивании электродвигателей насосов (газовоздуходувок) в системе охлаждения подового элект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7. Механизм передвижения плазмотронов должен быть оборудован конечными выключател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8. На плазменные печи с водоохлаждаемым кристаллизатором распространяются требования пп. 11.25 - 11.28, 11.30 - 11.32, 12.2, 12.13, 12.62, 12.71, 12.72, 12.74, 12.76, 12.77, 12.79, 12.81, 12.86, 12.134 - 12.136, 12.139 - 12.142, 12.145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89. Запорная арматура системы газоочистки и рециркуляции должна быть оснащена системой блокировок, отключающей источник питания плазмотронов при достижении допустимых проектом максимальных и минимальных давлений плазмообразующих газов с одновременной подачей светового и звукового сигн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0. Плазменная печь с водоохлаждаемым кристаллизатором должна быть отключ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ри перерыве в подаче электроэнергии, воды,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ри временном перерыве в работе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и ремонте, чистке, техническом осмотре и подготовке печи к плав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1. Конструкция печи должна обеспечивать герметичность плавильной камеры во время ее работы. Компоновка оборудования печи должна обеспечивать удобное и безопасное ее обслужи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2. Плавильная камера плазменной печи с водоохлаждаемым кристаллизатором должна быть оборудована предохранительным клапаном, срабатывающим при повышении давления, величина которого составляет: для вакуумных печей - 0,01 МПа (0,1 кгс/см</w:t>
      </w:r>
      <w:r>
        <w:rPr>
          <w:rFonts w:cs="Times New Roman" w:ascii="Times New Roman" w:hAnsi="Times New Roman"/>
          <w:color w:val="000000"/>
          <w:vertAlign w:val="superscript"/>
        </w:rPr>
        <w:t>2</w:t>
      </w:r>
      <w:r>
        <w:rPr>
          <w:rFonts w:cs="Times New Roman" w:ascii="Times New Roman" w:hAnsi="Times New Roman"/>
          <w:color w:val="000000"/>
        </w:rPr>
        <w:t>); для печей нормального давления - 0,02 МПа (0,2 кгс/см</w:t>
      </w:r>
      <w:r>
        <w:rPr>
          <w:rFonts w:cs="Times New Roman" w:ascii="Times New Roman" w:hAnsi="Times New Roman"/>
          <w:color w:val="000000"/>
          <w:vertAlign w:val="superscript"/>
        </w:rPr>
        <w:t>2</w:t>
      </w:r>
      <w:r>
        <w:rPr>
          <w:rFonts w:cs="Times New Roman" w:ascii="Times New Roman" w:hAnsi="Times New Roman"/>
          <w:color w:val="000000"/>
        </w:rPr>
        <w:t>); для компрессионных печей - в соответствии с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ключение печи с неисправным, неотрегулированным предохранительным клапан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3. Конструкция кристаллизатора должна исключать возможность образования воздушных или паровых пол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4. Кристаллизаторы не должны иметь механических повреждений и проплавлений, нарушающих их прочность и (или) затрудняющих извлечение сли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5. Смотровые окна для защиты от загрязнений парами металлов должны быть снабжены защитными устройст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6. Порядок напуска воздуха в плавильную камеру по технологической необходимости в процессе плавки и во время межплавочного простоя, а также порядок разгерметизации плавильной камеры должен устанавливаться технологическими инструкциями,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7. Во всех сливных цепях охлаждения должны устанавливаться датчики контроля протока, а в цепях наиболее ответственных узлов (плазмотроны, кристаллизатор, поддон, камера печи) - датчики контроля протока и температуры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атчики контроля протока и температуры воды плазмотронов, кристаллизаторов и поддонов должны быть включены в схему блокировок, отключающих источник питания печи при исчезновении протока или при температуре отходящей воды выше допустимой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8. Не допускается отключение системы охлаждения кристаллизатора до выгрузки слитка из кам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99. Во время плавки уровень жидкой ванны должен поддерживаться ниже нижней кромки внутренней фаски кристаллизат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0. Выгрузка слитка должна производиться с помощью специально предназначенных устройств, обеспечивающих безопасность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1. Конструкция устройства, применяемого для отсоединения слитка от поддона, должна исключать возможность падения сли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2. Способ уборки конденсата должен быть безопасным и определяться инструкциями предприятия,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3. На электронно-лучевые печи распространяются требования пп. 11.25 - 11.28, 11.30 - 11.32, 12.2, 12.13, 12.61 - 12.63, 12.66, 12.70, 12.71, 12.72, 12.76, 12.77, 12.79, 12.93 - 12.96, 12.98 - 12.102, 12.134 - 12.136, 12.139 - 12.142, 12.145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4. При эксплуатации электронно-лучевых печей должна обеспечиваться радиационная безопас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5. Внутренняя поверхность плавильной камеры должна быть гладкой и не должна иметь труднодоступных мест для ее очис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6. Порядок включения электронных пушек и вывод их на рабочий режим должны устанавлива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7. Управление электронно-лучевой печью и визуальное наблюдение за плавкой должны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8. Пол пульта управления электронно-лучевой печью по всей площади должен быть покрыт электроизолирующим материалом, на котором должно быть нанесено клеймо испы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лектроизолирующий материал, имеющий повреждения, должен быть заменен на новый, имеющий клеймо испы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09. Во всех сливных цепях охлаждения должны устанавливаться датчики контроля протока, а в цепях наиболее ответственных узлов (электронные пушки, поддон, кристаллизатор, выступающие в плавильное пространство части конструкции) - датчики контроля протока и темпе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атчики контроля протока и температуры воды должны быть оснащены системой блокировок, отключающей источник питания электронных пушек при исчезновении протока и при температуре отходящей воды выше допустимой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0. Для охлаждения кристаллизатора, поддона, электронных пушек, выступающих в плавильное пространство частей конструкции должна применяться химически очищенная вода в соответствии с требованиями, указанными в проекте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1. Не допускается хождение работающих в зоне крышек во время работы печи. Зона движения откатных и откидных крышек должна быть огражд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2. На вакуумпроводах перед форвакуумными насосами должны быть установлены аварийные клапаны с электромагнитной защел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3. Не допускается работа электронных пушек при неисправной блокировке крайних положений луч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4. Все работы по подготовке плавки должны производиться только при отключенной печи (установ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5. При наличии течи воды из поддона или кристаллизатора включение печ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6. Поддон и шайба-затравка должны иметь ровную и гладкую поверхность, обеспечивающую плотное их прилегание. Применение влажных шайб-затравок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7. Транспортирование и установка электродов, снятие огарка после окончания плавки, удаление шлаковой "лепешки" со слитка, уборка слитка с поддона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8. Установка электрошлакового переплава и флюсоплавильные печи должны быть оборудованы вытяжной вентиля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19. Электрошлакоплавильные и флюсоплавильные печи должны быть оборудованы устройством для автоматического отключения печи в случае прекращения подачи охлаждающей воды, падения давления или перегрева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0. Во время работы установки электрошлакового переплава находиться вблизи токоведущих частей и производить какие-либо ремонтные работ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1. Извлечение слитков до полного застывания шлака и металла в кристаллизатор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2. Конструкция сводовой площадки и площадки выпускного желоба, станка для наращивания электродов, а также порядок выполнения операций по замене и наращиванию электродов, требования к электродам, ниппелям и водоохлаждаемым элементам должны соответствовать требованиям пп. 12.8, 12.10, 12.11, 12.13, 12.14, 12.16 - 12.19, 12.21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3. Каждый сектор шлаковых холодильников должен быть оборудован аппаратурой, показывающей и регистрирующей температуру отходящей воды и давление воды в коллекто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4. При достижении показаний температуры отходящей воды выше верхнего допустимого предела или падении давления воды в коллекторе на пост управления печью должен автоматически подаваться светозвуковой сигнал. При необходимости печь должна быть отключ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5. Загрузка шихты в печь должна производиться с помощью специальной загрузочной машины. Загрузка шихты в бункер загрузочной машины должна производиться саморазгружающимися бадьями или с помощью вибропита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6. Загружаемые в печь материалы должны быть сухими. Загрузочное окно печи должно быть оборудовано местным отсосом для удаления газов, выходящих из печи во время загрузки ших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7. Открывание и закрывание фурмы для выпуска шлака должно быть механизировано. Стопорная пробка машины должна плотно закрывать отверстие фур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8. Перед выпуском шлака из печи должен подаваться звук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29. Для предотвращения прогара шлакового холодильника накопление металла в печи до уровня холодильника не допускается. Уровень металла в печи должен систематически контролир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0. При переливе шлака из промежуточного ковша в сталеразливочный работающие должны находиться на безопасном расстоянии от ков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1. Опускание и подъем фурмы для подачи кислорода в печь через свод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2. Привод фурмы, подающей кислород в ванну печи, должен иметь блокировки, обеспечивающие вывод фурмы из рабочего пространства в соответствии с требованиями п. 11.124 настоящих Правил. При подъеме фурмы подача кислорода должна автоматически прекращ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3.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4. Устройство и эксплуатация электрической части электросталеплавильных печей должны соответствовать проек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5. При высоком расположении кабелей "короткой сети", подводящих ток от печного трансформатора к электродам печи, под ними должен быть устроен огражденный проход, а при низком расположении кабелей ограждение их должно быть выполнено в виде решетки с дверцами, закрываемыми на зам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6. Корпус и конструкции электропечи должны быть надежно заземл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7. Пульты управления электропечами должны быть расположены так, чтобы была исключена возможность ослепляющего действия электрической дуги на обслуживающий персонал. В цехах, где пульты управления расположены в зоне облучения электродугой, должны применяться защитные экр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8. Остекление пультов управления должно быть выполнено из теплозащитного стек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мещения пультов должны иметь приточную вентиляцию, обеспечивающую нормальные параметры микроклим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холодный и переходный периоды года помещения пультов должны отапли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39. Пульт управления должен иметь прямую телефонную связь с питающей подстанцией и быть обеспечен необходимыми средствами сигн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40. Перед включением печи на плавку сталевар и ответственные лица механической и электрической служб цеха обязаны проверить исправность оборудования, футеровки и свод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ключение печи пультовщиком разрешается производить только после получения от сталевара ключа-бирки на право включения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д включением печи все работающие должны быть удалены от нее на безопасное расстоя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ходиться у работающей печи лицам, не связанным с ее обслуживание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41. Для кратковременного отключения (перепуск, замена и наращивание электродов, выемка обломков электродов и др.) печь должна иметь блокировку, обеспечивающую отключение высоковольтного выключателя при снятом ключе-бир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ерепуске, замене и наращивании электродов, выемке обломков электродов и т.п. ключ-бирка должен быть у лица, производящего эти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42. Порядок включения и отключения печи высоковольтным выключателем должен регламентирова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43. Для предотвращения возможного короткого замыкания кабелей "короткой сети" электропечи или повреждения (пережога) канатов мостового разливочного крана должна быть устроена блокировка, исключающая возможность наклона печи при не снятом с электродов напряжении. Включение блокировки должно осуществляться при наклоне включенной печи в сторону разливочного пролета более чем на 15 гр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144. Для предотвращения поражения электрическим током вводимые во включенную электропечь инструменты должны соприкасаться с железным роликом, уложенным на зубцы гребенки рабочего окна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введении в печь инструмента прикасаться инструментом к электродам, находящимся под напряжение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2.145. При проведении электросварочных работ на электропечи обязательна установка защитных заземлений со стороны подачи высокого напряжения и на печном трансформаторе с высокой и низкой стор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III. УСТРОЙСТВО И ОБСЛУЖИВАНИЕ КОНВЕРТЕ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 Балки и колонны, подвергающиеся воздействию факела или теплоизлучения, должны быть теплоизол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 Для защиты работающих от лучистого тепла и выбросов продуктов плавки конвертер с обеих сторон цапф должен быть огражден экранами от нулевой отметки до рабочей площадки и от рабочей площадки до верха конвер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вновь с троящихся цехах должна предусматриваться установка теплозащитных экранов с передней и задней сторон конвертеров высотой не менее 2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 Во вновь строящихся цехах площадки для обслуживания оборудования конвертеров и ступени лестниц к этим площадкам должны выполняться решетчатыми из стальных полос, поставленных на ребро, а также из просеченного ли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4. Верхние площадки у конвертеров должны иметь размеры, достаточные для безопасного обслуживания механизмов, расположенных на этих площадках. Площадки должны иметь не менее двух вых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5. В случае применения подшипников скольжения износ цапф конвертеров во всех измерениях не должен превышать 10% их первоначальных разме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верка цапф методом неразрушающего контроля должна производиться по окончании монтажа и во время капитального ремонта конвер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зультаты проверки должны оформляться а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6. При установке конвертера в опорном кольце он должен быть укреплен таким образом, чтобы исключалась возможность смещения его вертикальной оси по отношению к вертикальной оси коль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7. Конструкция съемных днищ должна обеспечивать прочность и плотность их крепления к конверте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се болтовые, шпоночные и клиновые соединения должны быть предохранены от самопроизвольного развинчивания и разъединения. Состояние клиньев и болтов для крепления днищ должно периодически проверя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8. Конструкция стыка между днищем и стенками конвертера как с внутренней, так и с наружной стороны должна исключать возможность прорыва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9. Строительные конструкции и оборудование должны периодически очищаться от пыли и насты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0. Накопление на кожухе, горловине и опорном кольце конвертера настылей и скрап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нятие настылей и скрапа с горловины конвертера как с внутренней, так и с наружной стороны должно производиться механизированным способом, обеспечивающим безопасность работающих. Использование для этой цели привода конвертер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1. После слива металла из конвертера футеровка и днище должны быть тщательно осмотрены в целях определения их состоя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2. Для уменьшения разбрызгивания металла на подконвертерную площадку в проеме рабочей площадки должны быть установлены отбойные 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3. При замере температуры металла термопарой погружения для защиты от лучистого тепла должны применяться специальные легкоподвижные экр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4. Конвертерная площадка снизу вдоль всего пути движения сталевоза и шлаковоза должна быть закрыта теплозащитными экра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5. Между рабочей площадкой у конвертера и пультом управления конвертером должна быть установлена двухсторонняя связь. На пульте управления должен устанавливаться указатель вертикального положения конвер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6. Во вновь строящихся конвертерных цехах (конвертерах) расположение пультов управления конвертерами должно обеспечивать безопасную работу обслуживающего персонала и достаточный обзор конвертера и е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сполагать пульты управления против горловины конвертера не допускается. В действующих цехах, где пульты управления расположены напротив горловины, должны устанавливаться защитные экр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7. При продувке конвертера сверху разделка и заделка летки, а также взятие пробы должны производиться с передвижных или стационарных площадок, оборудованных теплозащитными экра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8. Взятие пробы металла и доставка ее в лабораторию должны производиться в соответствии с требованиями пп. 11.72, 11.74, 11.75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19. Для подачи кислорода (аргонокислородной смеси) в конвертер должны применяться водоохлаждаемые фур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0. Фурма должна вводиться в конвертер только при его вертикальном положении по центру. Для этой цели должна быть предусмотрена блокировка, исключающая опускание фурмы, если конвертер находится в наклонном полож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1. Положение фурмы в конвертере должно контролироваться при помощи показывающих и регистрирующих приб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2. Механизм вертикального передвижения фурмы должен быть оборудован выключателем и упорами, исключающими возможность падения фурмы в конверт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3. На посту управления конвертеров должна устанавливаться аппаратура, показывающая и регистрирующая расход и давление кислорода и воды, а также температуру отходящей воды для каждого конвер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4. Привод фурмы должен иметь автоматическую блокировку, обеспечивающую подъем фурмы из конвертера и прекращение подачи кислорода при снижении давления кислорода перед фурмой, уменьшении расхода воды на охлаждение фурмы или повышении температуры отходящей воды за пределы величин, установленных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5. Во вновь строящихся конвертерных цехах каждый конвертер должен быть оборудован устройством, обеспечивающим подъем фурмы из конвертера при внезапном прекращении подачи электроэнер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6. Для бесперебойной подачи воды в фурму в насосной станции должно быть не менее двух насосов, один из которых должен быть резерв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итание электродвигателей насосов должно осуществляться от двух независимых источников электроэнер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7. Для осмотра и ремонта фурмы должен быть обеспечен свободный доступ. Чистка фурмы должна производиться сверху вниз со специальной площа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8. Рукава для подачи кислорода (аргонокислородной смеси) перед применением должны подвергаться гидравлическому испытанию на прочность под давлением 3Р и герметичность под давлением 2Р, где Р - величина рабочего д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29. Кислородопроводы, арматура и клапаны регулировочного узла должны быть рассчитаны на максимальное давление кислорода с высокой стороны и испытаны на прочность и герметич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регулировочном узле должны быть предусмотрены устройства, обеспечивающие постоянное рабочее давление кислорода на низкой сторо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0. Пункты регулирования давления и расхода кислорода должны располагаться в специальном вентилируемом помещ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1. На отводе кислорода от цехового коллектора к конвертеру должна устанавливаться электрифицированная задвижка с дистанционным упра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подводе кислорода перед конвертером должны устанавливаться задвижка с ручным приводом, запорный и регулирующий клап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2. Кислородопроводы и газопроводы (аргона, азота, природного и коксового газов) должны быть теплоизолированы от теплового излучения и защищены от воздействия брызг жидкого металла и шлака и от механических воздейст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3. На посту управления конвертеров с донной продувкой должны устанавливаться аппаратура, показывающая и регистрирующая расход и давление кислорода, газа и воды, а также температуру отходящей воды для каждого конвертера, и средства сигн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4. Кислородо- и газопроводы (аргона, азота, природного и коксового газов) должны быть оборудованы запорной и регулирующей арматур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атрубки подачи природного газа к донным фурмам должны быть оборудованы регуляторами для индивидуального регулирования расхода газа на каждую фур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5. Кислородо- и газопроводы (аргона, азота, природного и коксового газов), арматура и клапаны регулировочных узлов должны быть рассчитаны на максимальное давление кислорода и газа с высокой стороны и испытаны на прочность и герметич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регулировочных узлах должны быть предусмотрены устройства, обеспечивающие постоянное рабочее давление кислорода и газа с низкой сторо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6. Пункты регулирования давления и расхода кислорода и газа (аргона, азота, природного и коксового газов) должны располагаться в специальных вентилируемых помещениях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7. На отводе кислорода и газа (аргона, азота, природного и коксового газов) от цеховых коллекторов к конвертеру должны устанавливаться электрифицированные задвижки с дистанционным упра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8. Величина давления газа в газопроводах к началу заливки жидкого чугуна в конвертер, а также режим его подачи в течение всего технологического процесса должны оговариваться в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еличина увеличения давления газа по ходу заливки жидкого чугуна и величина снижения давления газа во время наклона конвертера для отбора проб металла и шлака и выпуска металла должны регламентироваться технологиче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39. Давление газа (аргона, азота, природного и коксового газов) в донных фурмах после заливки жидкого чугуна должно быть больше величины ферростатического давления жидкого металла в конверте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40. Подача в конвертер природного (коксового) газа через донные фурмы до заливки жидкого чугуна должна исключать накопление газа в полости конвертера и образование взрывоопасной см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41. Конструкция съемных днищ с донными фурмами должна обеспечивать прочность и плотность их крепления к конвертеру и исключать возможность прорыва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42. Для вновь строящихся и реконструируемых конвертерных цехов (конвертеров) применение механизмов поворота конвертера с гидравлическим привод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43. Привод конвертера должен иметь не менее двух электродвига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ощность электродвигателей должна быть подобрана так, чтобы при выходе из строя одного из них оставшийся двигатель мог обеспечить работу конвертера до окончания плавки. Питание электродвигателей должно производиться не менее чем от двух независимых источ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44. Каждый электродвигатель должен быть оборудован тормозом, позволяющим в случае отключения электроэнергии удерживать конвертер в неподвижном положении. Использование червячной передачи механизма поворота конвертера в качестве тормоз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45. Электродвигатели и тормоза должны быть надежно защищены от брызг металла и механических пов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3.46. Проверка состояния механизма поворота конвертера должна производиться ежесменно. Работа конвертера с неисправным механизмом поворот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XIV. УСТРОЙСТВА ДЛЯ ОТВОДА, ОХЛАЖДЕНИЯ И ОЧИСТКИ КОНВЕРТЕРНЫХ ГАЗ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 В конвертерных цехах должен быть обеспечен полный отвод газов из конвертеров с последующей их очисткой от вредных примесей до концентраций, установленных санитарными норм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 Устройство элементов охладителя конвертерных газов должно соответствовать проек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 Устройство и эксплуатация газоочистки, дымососов, оборотного цикла водоснабжения и дожигающего устройства на дымовой трубе должны соответствовать требованиям ПБГХ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 Установки для отвода и очистки конвертерных газов должны быть автоматизированы, иметь централизованное дистанционное управление и контрольно-измерительные приборы, необходимые для безопасной эксплуатации. На пульте управления газоотводящего тракта конвертера должна быть вывешена схема охлаждения газов, газоочистки, дымососа и дожигающе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жду машинистом дистрибутора конвертера и машинистом дымососа должна быть громкоговорящая и телефонная связ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5. При ремонтах конвертеров должна производиться ревизия охладителя, пылеулавливающих устройств и газового тр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6. Газоотводящий тракт и газоочистные устройства должны быть оборудованы подъемно-транспортными средствами для механизации ремонтных работ, а также механизмами для подъема работающих (люльки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7. Для осмотра и ремонта охладитель и пылеулавливающие устройства (скрубберы, трубы-распылители, газопроводы и т.п.) должны иметь люки и лазы и быть оборудованы устройствами, обеспечивающими безопасное выполнение этих работ. Лазы и люки должны быть герметичными, к ним должен быть обеспечен свободный доступ. Открывание люков во время работы газоотводящего тракт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8. Во избежание прогара охладителя и элементов газоочистки должны быть установлены блокировки, исключающие опускание фурмы и подачу кислорода в конвертер при отсутствии охлаждающей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лучае прекращения или уменьшения подачи воды в котел или на газоочистку ниже минимально допустимой величины, установленной проектом, а также повышения температуры воды, выходящей из кессона, выше допустимого предела подача кислорода должна автоматически прекращаться, а фурма - выводиться из конвер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9. При остановке конвертера на ремонт в зимний период вся система водоохлаждения и питания газоотводящего тракта должна быть освобождена от воды или обеспечена обогре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0. Работа конвертера при наличии течи в охладител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1. Производить работы под конвертером во время очистки охладителя конвертерных газов не допускается. На время очистки должно быть установлено ограждение и должны быть вывешены предупредительные плака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2. Конструкция нижней части охладителя должна обеспечивать минимальное налипание настылей и легкое их удаление. Отверстия в охладителе для фурмы и желоба должны регулярно очищаться от насты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3. Вода, подаваемая в водоохлаждаемые кессоны, должна быть очищена от механических при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4. Вскрытие люков, лазов, гидрозатворов, предохранительных клапанов газоотводящего тракта при работающем конвертер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5. Элементы газоотводящего тракта должны иметь молниезащи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6. В корпусах обезвоживания шлама должен регулярно производиться гидросмыв шлама с рабочих площадок и строительных конструкций. Во избежание слеживания сухого шлама бункера и конвейеры необходимо своевременно разгруж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7. Отвод газов из конвертеров может производиться с полным, частичным дожиганием или без дожигания оксида углерода в охладите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тводе с полным дожиганием допускается как индивидуальный газоотводящий тракт от каждого конвертера, так и коллекторная схема отвода газов. При коллекторной схеме должны быть предусмотрены отсекающие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тводе газов с частичным дожиганием или без дожигания газоотводящий тракт должен быть только индивидуальным для каждого конвертера с индивидуальной дымовой трубой и дожигающим устрой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8. При отводе газов без дожигания или с частичным дожиганием должен применяться мокрый способ очистки газ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9. Питание водой системы газоочистки должно осуществляться от двух независимых водоводов. Подводы воды должны быть оборудованы фильтрами для очистки от механических при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0. На газоходах от газоочистки мокрого типа до дымовой трубы должны быть установлены водоотводчики с гидрозатво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1. Питание охладителя газов водой должно осуществляться от двух независимых водоводов. Качество подаваемой воды должно соответствовать действующим норм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2. На щитах управления газоочистных сооружений должны быть установлены сигнализаторы падения расхода воды на очистку газа, а также сигнализаторы достижения верхнего и нижнего уровней воды в аппаратах газоочис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3. Удаление отложений (настылей, шлама и т.п.), образующихся в элементах газоотводящего тракта, должно производиться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4. Газоотводящий тракт конвертера при ремонте должен быть надежно отключен от общих коллекторов, боровов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истема отвода сточных вод ремонтируемых газоочистных аппаратов должна быть отключена от общего коллектора отвода сточных вод (за исключением систем с дожиганием оксида угле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5. На охладителе и газоходах должны быть установлены взрывные предохранительные клап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6. Помещения газоочистки и дымососной должны оборудоваться устройствами автоматического контроля содержания оксида угле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трольная проверка содержания оксида углерода в воздухе помещений газоочистки и дымососной должна осуществляться по графику, утвержденному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7. Все газоходы должны быть герметич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8. Помещение дежурных по обслуживанию дымососов должно быть звукоизолирова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9. Для установки утилизации шлама должны быть сооружены отдельные здания, оборудованные приточно-вытяжной вентиля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0. Процессы обезвоживания шлама, получения и выдачи сухого продукта должны быть механизированы и автомат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ста перегрузки сухой пыли должны быть герметизированы и оборудованы установками для аспирации пы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1. Транспортирование сухой пыли должно осуществляться способом, исключающим пы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2. При прекращении подачи электроэнергии в конвертерный цех должна быть автоматически прекращена подача кислорода в цех или на конверт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3. Во вновь строящихся отделениях утилизации шлама должен быть предусмотрен гидросмыв с рабочих площадок на всех уровн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4. Газоотводящий тракт должен быть герметизирован. Во время плавки при содержании оксида углерода в газе за дымососом 10% и более содержание кислорода не должно превышать 2% (объем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5. Вести процесс с отводом конвертерных газов без дожигания при неисправностях в системе автоматического регулирования давления в кессон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чинать продувку конвертера следует при поднятой подвижной манжете камина. Опускание манжеты камина должно производиться после зажигания пла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ъем манжеты камина в конце продувки должен производиться при отсутствии оксида углерода в отходящих газ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6. Высота столба воды в гидрозатворах газоотводящего тракта должна на 0,5 м превышать величину максимального разрежения в местах их установки. Гидрозатворы должны заполняться до пуска и иметь объем, обеспечивающий надежный затвор при отключении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7. Вал дымососа, виброштанги охладителя и другие подвижные соединения, находящиеся под разрежением, должны иметь уплотнения, исключающие подсос возду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8. Конструкция газоотводящего тракта должна исключать образование застойных з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39. В домовую трубу перед дожигающим устройством должен быть подведен пар. Подача пара должна автоматически включаться при аварийном выходе из строя дымососа в период продувки или при другом аварийном прекращении проду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ар должен вводиться в дымовую трубу в направлении движения газового потока и подаваться в количестве, обеспечивающем отсутствие детонирующей см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0. При аварийном прекращении продувки додувку плавки необходимо производить по схеме с полным дожиганием при уменьшенном расходе кисло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1. При работе конвертера должно исключаться проникновение газов в помещение цеха через окно фурмы и тракт сыпучих материалов, а также через сочленение подвижных частей охладителя с неподвиж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2. Дожигающее устройство на свече должно обеспечивать такое сжигание выбрасываемого оксида углерода, при котором содержание его в приземном слое не будет превышать допустимых величин. Управление горелками дожигающего устройства должно быть дистанцио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сота свечи определяе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3. Для обслуживания дожигающего устройства должны быть оборудованы площа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порная и регулирующая арматура дожигающего устройства должна быть расположена в отапливаемом помещении с шестикратным воздухообме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4. При работе без дожигания или с частичным дожиганием оксида углерода должны быть предусмотрены дополнительные автоблокир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одачи пара в дымовую трубу перед дожигающим устройством и отключения подачи газа на запальные горелки при аварийной остановке дымососа или падении разрежения перед ним, а также при любом аварийном прекращении продувки пла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редотвращения подачи кислорода на очередную продувку при неисправности запальных горел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отключения подачи кислорода на фурму после начала ее подъема при прекращении продувки (нормальном или аварий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5. При работе без дожигания или с частичным дожиганием оксида углерода должна быть предусмотрена дополнительная световая и звуковая сигнализ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о потухании запальных горелок дожигающего устройства и падении давления газа перед горел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о падении разрежения перед дымосос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о повышении содержания кислорода в газе за дымососом более 2% при одновременном содержании оксида углерода более 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6. При работе конвертера по схеме без дожигания оксида углерода во вновь строящихся цехах каждый дымосос должен быть расположен в изолированном помещ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7. В дымоходе за дымососом должен производиться постоянный быстродействующий замер содержания оксида углерода и кислорода с регистрацией показаний на щите управления газоотводящего тракта или на щите пульта управления конверте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8. Находиться работающим на верхней площадке газосбросного устройства (свечи для дожигания оксида углерода конвертерных газов) во время продувки плавк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49. Вся система отвода сточных вод газоочистки на участке до отстойника должна быть герметичной. В местах переливов и возможного скопления оксида углерода, выделяющегося из воды, должны быть установлены св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50. Система отвода сточных вод газоочистки на участке до отстойника должна быть независимой от канализационных сетей других цех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пуск сточных вод от других цехов в систему отвода сточных вод газоочистки на этом участк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51. К системе отвода осветленной воды на участке после отстойников допускается присоединение сетей иного назначения (за исключением сетей коррозионноактивных жидкостей) при условии оборудования притоков водяными затворами, исключающими проникновение газа из системы отвода сточных вод газоочистки в трубопроводы прито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частки системы отвода сточных вод относятся к газоопасным мест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52. Коллекторы отвода сточных вод должны устраиваться с уклоном не менее 0,005 и иметь конфигурацию, исключающую оседание шлама и переполнение коллектора водой. Устройство подземных тоннелей для спуска сточных вод газоочисток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53. Для удаления оксида углерода, растворенного в воде, в газоочистке должны быть предусмотрены специальные устройства по дегазации оборотной воды с организованным отводом оксида угле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54. Отстойники для осветления сточных вод должны быть расположены на расстоянии не менее 20 м от цехов и помещений, не связанных с обслуживанием оборотного цикла газоочист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55. Вновь сооружаемые насосные станции для оборотной воды газоочисток и шламовые насосные должны быть автоматическими без постоянного обслуживающего персон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56. Помещения насосных должны иметь естественную и искусственную вентиля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57. При необходимости прокладки шламопроводов в тоннелях должна предусматриваться их вентиля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4.58. В действующих цехах при донной продувке конвертер должен быть оборудован котлом-охладителем конвертерных газов и газоочисткой, обеспечивающей полный отвод конвертерных газов из конвер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V. ПЛАВИЛЬНЫЕ ПЕЧИ ДЛЯ РАСКИСЛИ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rPr>
        <w:t>* Требования раздела XV не распространяются на мартеновские и электросталеплавильные цех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5.1. Печи для плавления раскислителей должны быть расположены в специальном пролете или в торцах конвертерного пролета (це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5.2. Доставка и завалка шихтовых материалов в плавильные печи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5.3. Во избежание выбросов металла подача влажных материалов в расплавленную ванну при догрузк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5.4. Устройство и эксплуатация ковшей для транспортирования жидких раскислителей должны соответствовать требованиям разделов XVII и XVIII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5.5. Устройство, эксплуатация и ремонт индукционных печей для плавления раскислителей должны соответствовать требованиям разделов XII и XXIV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XVI. ПРОИЗВОДСТВО И ПРИМЕНЕНИЕ ЛЕГКОВОСПЛАМЕНЯЮЩИХСЯ ПОРОШКОВЫХ МАТЕРИАЛОВ, СМЕСЕЙ НА ИХ ОСНО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6.1. В технической документации на исходные легковоспламеняющиеся порошковые материалы и смеси, приготовленные на их основе*, и технологических инструкциях должны быть указаны следующие характеристики - группа горючести, нижний концентрационный предел распространения пламени (НКПР), температура воспламенения аэровзвеси и самовоспламенения в слое, максимальное давление взрыва и скорость его нарастания, а для смесей, кроме того, - способность к самостоятельному горению; для смесей, содержащих окислители, должны быть также указаны: расчетная удельная теплота и температура процесса горения и чувствительность к механическому воздействию (трению, уда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rPr>
        <w:t>* Легковоспламеняющиеся порошковые материалы - это вещества, способные самостоятельно гореть в слое после удаления источника зажигания или взрываться в аэровзв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следняя характеристика определяется также отдельно для активной составляющей смеси (смесь горючего с окислител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пределение указанных характеристик (кроме удельной теплоты и температуры процесса горения)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дельная теплота и температура процесса горения смеси должна определяться разработч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 допускается применение легковоспламеняющихся материалов и смеси при отсутствии указанных характерист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 Не допускается при производстве стали применять см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роцесс горения которых переходит во взры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способные к самостоятельному горению и имеющие удельную теплоту процесса горения более 50 кДж/мо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чувствительность которых к механическому воздействию (удару) составляет 19,6 Дж и менее, а активной составляющей - 9,8 Дж и мен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меси, способные к самостоятельному горению без доступа воздуха, следует применять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 В технических условиях на исходные легковоспламеняющиеся материалы должны указываться нижний предел крупности материалов, используемых для приготовления смесей, а также предельное содержание основного компонента и при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ходные легковоспламеняющиеся порошковые материалы должны поставляться организациям или производиться в организациях в соответствии с техническими услов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 Тушить загоревшиеся легковоспламеняющиеся порошковые материалы и смеси необходимо способами и средствами, рекомендованными специализированными организациями. Применение для этой цели воды или пенных огнетушителе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 В помещениях, где производятся и хранятся легковоспламеняющиеся порошковые материалы и смеси, применение открытого огня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атериалы полов в этих помещениях должны исключать искрообраз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урение разрешается только в специально отведенных и оборудованных местах (по согласованию с пожарной охраной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 Все ремонтные работы в помещениях, где производятся и хранятся легковоспламеняющиеся порошковые материалы и смеси, должны проводиться только по наряду-допуску согласно требованиям п. 1.17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монтные работы с применением открытого огня в помещениях, в которых производятся или хранятся взрыво- и пожароопасные порошковые материалы и смеси, должны производиться в соответствии с требованиями заводской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7. Здания и помещения участков для хранения и производства легковоспламеняющихся порошковых материалов и смесей на их основе должны быть категор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категорировании зданий и помещений должен в обязательном порядке производиться расчет избыточного давления взрыва с учетом наиболее опасной модели аварийной ситу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8. Расширение объема производства или производство новых легковоспламеняющихся порошковых материалов и смесей на их основе разрешается только после расчета избыточного давления взрыва с учетом изменения объема производства или с учетом изменения номенклатуры производимых легковоспламеняющихся порошковых материалов и смесей на их осно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9. Наружные ограждающие конструкции (стены, покрытия) зданий, в которых производятся или хранятся легковоспламеняющиеся порошковые материалы и смеси, должны содержаться в исправном состоянии, исключающем возможность попадания в помещения атмосферных осадков. Увлажнение воздуха в вентиляционных системах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10. В помещениях, в которых производятся или хранятся порошковые материалы и смеси, должны быть определены взрывоопасные зоны. Указанные помещения должны быть оборудованы телефонной связью во взрывобезопасном исполн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11. В производственных помещениях должна производиться уборка пыли с полов, площадок, лестничных клеток, со стен и других строительных конструкций, а также с трубопроводов и оборудования. Периодичность уборки должна исключать накопление пыли в количестве, при котором возможно горение в слое или аэровзв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иодичность и порядок уборки пыли и меры безопасности при этом должны определя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12. В помещениях, где хранятся и производятся легковоспламеняющиеся порошковые материалы и смеси на их основе, должны быть предусмотрены сигнализаторы для контроля содержания взрывоопасных и токсичных газов, установленные в местах их возможного выде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13. С поверхности оборудования и из аспирационных систем должны отбираться по утвержденному техническим руководителем организации графику пробы пыли для определения ее способности к самостоятельному горению и температуры самовоспламе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6.15. Загрузочное отверстие дробилки должно иметь укрытие, предотвращающее вылет кусков ферросплавов и модификаторов при дроб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i/>
          <w:iCs/>
          <w:color w:val="000000"/>
        </w:rPr>
        <w:t>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iCs/>
          <w:color w:val="000000"/>
          <w:sz w:val="18"/>
          <w:szCs w:val="18"/>
        </w:rPr>
        <w:t>Нумерация пунктов дана в соответствии с официальным текстом</w:t>
      </w: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докум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16. Бункер дробилки должен быть закрыт решеткой с размером ячеек, не превышающим размер зева или загрузочного отверстия дробил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размере ячеек решетки более 300 мм проем бункера должен быть огражден перилами или площадки обслуживания должны быть расположены ниже верха бункера на 1,1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17. Загрузка ферросплавов и модификаторов на дробление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18. Приямок, устраиваемый у дробилки для выдачи дробленого материала, должен быть огражден перилами и оборудован лестниц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пускать в приямок и поднимать из него короба при наличии в приямке работающих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19. При дроблении ферросплавов и модификаторов, пыль которых является взрывоопасной (силикокальций, модификаторы ФСМн и др.) или пожароопасной (ферротитан, кремний кристаллический, ферромарганец, марганец металлический, высокопроцентный ферросилиций и др.), должны быть приняты меры по максимальному удалению пыли от дробильных агрегатов, а также по своевременной и регулярной очистке от нее агрегатов и аспирационных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струкция воздуховодов аспирационных систем должна исключать возможность отложения в них пы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спирационные системы дробильных агрегатов для модификаторов должны быть выполнены во взрывозащищенном исполнении и оснащены предохранительными взрывными клапанами и свечами для сброса водорода, а также датчиками контроля содержания водо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0. Дробление и помол должны производиться с применением мер, предотвращающих образование пожаро- и взрывоопасной среды (инертный газ, флегматизация и д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1. Узлы измельчения ферросплавов и модификаторов в шаровых и стержневых мельницах должны быть оборудованы системой механизированной загрузки дробленых ферросплавов и модификаторов, соответствующими ограждениями, укрытиями и аспирационной систем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неисправностях механизированной загрузки дробленых ферросплавов и модификаторов, ограждений, укрытий и аспирационной системы эксплуатация узлов измельчения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2. Помол в мельницах ферросплавов и модификаторов, пыль которых пожаро- и взрывоопасна, должен производиться с применением мер, исключающих возможность возникновения условий для взрыва и пож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льницы и места загрузки в них и выгрузки из них материалов должны быть герметичными и исключать выброс пыли и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3. Во время работы мельницы в помольном помещении должны быть закрыты все двери и должно быть включено световое предупредительное таб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4. Перевозка порошков должна производиться в закрытых саморазгружающихся контейне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струкция контейнеров и площадок для установки их при складировании и пересыпке должна исключать возможность искро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5. Уборка помещений и оборудования должна производиться влажным способ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6. В помещениях помола курение и применение открытого огня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7. Тара, предназначенная для транспортирования и хранения легковоспламеняющихся порошковых материалов и смесей, должна быть чистой, сухой и исправ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полнение работ по очистке тары из-под указанных материалов и селитры должно осуществляться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8. Транспортирование и хранение легковоспламеняющихся порошковых материалов и смесей должно производиться в закрытой таре, исключающей просыпание смеси и попадание влаги в тару со смес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29. Транспортирование легковоспламеняющихся порошковых материалов и смесей совместно с окислителями, кислотами и щелоч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0. Способы транспортирования легковоспламеняющихся порошковых материалов и смесей должны исключать удары тары между собой и о другие предме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нутрицеховой транспорт должен соответствовать требованиям пожаро- и взрыво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1. Поддоны и внутренние поверхности контейнеров, используемых для транспортирования барабанов, бочек, банок и т.п., тары с легковоспламеняющимися порошковыми материалами и смесями, должны быть облицованы материалом, исключающим образование искры в случае удара или трения тары о контейнер или поддон при погрузке, перевозке и выгруз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2. Транспортирование легковоспламеняющихся порошковых материалов и смесей вблизи печей во время выпуска плавки и разливочных площадок во время разливки металл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3. Транспортирование легковоспламеняющихся порошковых материалов пневмотранспортом должно производиться с применением защитной атмосферы. Состав защитной атмосферы и предельное значение окислителя в нем должны соответствовать проекту. Во время работы пневмотранспорта содержание окислителя в газе должно контролироваться авто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4. Хранение легковоспламеняющихся порошковых материалов и смесей должно производиться в закрытых складах. В помещении склада порошковые материалы должны храниться отдельно по вид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сстояние между штабелем (барабанов, ящиков, бочек, банок) с легковоспламеняющимися порошковыми материалами и стеной должно быть не менее 1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Штабели должны быть устойчивыми. Высота их не должна превышать 1,7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Хранить в одном помещении легковоспламеняющиеся порошковые материалы и окислители (типа селитры), щелочи и кислот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5. В помещениях, где хранятся легковоспламеняющиеся порошковые материалы, производить сортировку, смешивание и другие работы по подготовке материалов и приготовление смесе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6. Технологические процессы производства легковоспламеняющихся порошковых материалов и смесей и технологическое оборудование, используемое для ведения этих процессов, должны соответствовать требованиям пожаро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ехнологические процессы производства легковоспламеняющихся порошковых материалов и смесей, при которых возможно образование взрывоопасной среды, и технологическое оборудование, используемое для ведения этих процессов, должны соответствовать требованиям взрыво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7. Для предотвращения образования взрывоопасной среды следует использовать флегматизацию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ехнология флегматизации легковоспламеняющихся порошковых материалов и применяемые для этого вещества должны исключать возможность образования взрывоопасных аэровзвесей при дальнейшей переработке порошков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8. Оборудование, применяемое для размола, смешивания и расфасовки легковоспламеняющихся порошковых материалов и смесей, должно быть снабжено устройствами для предотвращения выделения пыли в помещения путем ее локализации или улавл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39. Размол легковоспламеняющихся материалов, при котором возможно образование взрывоопасной среды, должен производиться с применением защитной атмосферы. Состав защитной атмосферы и предельное значение окислителя в нем должны соответствовать проек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выборе защитной атмосферы необходимо учитывать возможность выделения горючих газов при разломе легковоспламеняющихся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орудование, применяемое для размола указанных материалов, должно быть герметичным и иметь устройства для поддержания атмосферы заданного состава, непрерывного контроля уровня содержания окислителя и автоматической остановки размольного оборудования при содержании окислителя в атмосфере выше предельного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мол легковоспламеняющихся материалов с одновременной их флегматизацией допускается производить без инертной атмосферы в агрегатах открытого ти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0. Все материалы, являющиеся исходными для смесей, после размола должны подвергаться магнитной сепа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1. Смесители, внутри которых при приготовлении смесей возможно образование взрывоопасной среды, должны иметь внутреннюю поверхность и перемешивающие устройства, выполненные из неискрящих токопроводящих материалов, или быть облицованы 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2. Для приготовления смесей, способных к самостоятельному горению и образованию взрывоопасной среды, должны использоваться смесители закрытого типа с применением защитной атмосферы в соответствии с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меси на основе легковоспламеняющихся порошковых материалов, предварительно флегматизированных, допускается приготавливать без применения защитной атмосф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3. Для приготовления смесей, чувствительность к механическому воздействию (трению, удару) которых составляет менее 25 Дж, должны применяться смесители, не имеющие во внутренней полости вращающихся ча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4. В отделении приготовления смесей количество хранящихся смесей не должно превышать двухсуточной потребности. Для их хранения должно быть отведено специальн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5. Приемные устройства (воронки, течки и т.п.) в тракте подачи легковоспламеняющихся порошковых материалов, способных образовывать взрывоопасную среду, а также отсекающие устройства в тракте подачи материалов в смеситель должны быть выполнены из неискрящих токопроводящих материалов или облицованы 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6. В приемных устройствах бункеров легковоспламеняющихся порошковых материалов, а также перед смесителями должны быть установлены предохранительные сетки с размером ячейки не более 25 x 30 мм, исключающие попадание в смеситель посторонних предме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7. Устройства для передачи легковоспламеняющихся порошковых материалов, способных образовывать взрывоопасную среду, от накопительных бункеров к смесителям и другому оборудованию должны быть выполнены из неискрящих токопроводящих материалов. Использовать для этой цели элеватор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менение шнековых конвейеров для передачи смесей, чувствительность которых к механическому воздействию (трению, удару) составляет менее 25 Дж,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8. Все технологическое оборудование, используемое для производства легковоспламеняющихся материалов и смесей, должно быть защищено от статического электри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49. Инструменты и приспособления, применяемые для вскрытия тары (банок, барабанов, контейнеров и др.) с легковоспламеняющимися порошковыми материалами, должны быть выполнены из неискрящи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0. При разгрузке и очистке оборудования должны исключаться механические воздействия (удары, трение) по слою легковоспламеняющихся порошковых материалов и смесей на их осно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1. При использовании одного и того же оборудования для производства и транспортирования различных легковоспламеняющихся порошковых материалов и смесей на их основе необходимо тщательно очищать его от остатков ранее произведенных или приготовленных легковоспламеняющихся порошковых материалов и смесей на их осно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2. Вскрытие тары, расфасовку и пересыпку легковоспламеняющихся порошковых материалов необходимо производить механизированным способом, исключающим пылевыде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3. Сушка и прокаливание легковоспламеняющихся порошковых материалов должны производиться отдельно по видам при температуре, исключающей самовоспламенение материалов. Режим сушки должен устанавлива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4. Температура сухих и прокаленных порошковых материалов перед применением не должна превышать 80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5. При приготовлении смесей, способных образовывать взрывоопасную среду, в состав которых входят селитра или другие активные окислители, в смесительное устройство или загрузочный бункер в первую очередь должны загружаться инертные материалы или трудновосстановимые окислы, затем активные окислители. После перемешивания этих компонентов необходимо производить загрузку легковоспламеняющихся порошковых материалов и окончательное смеши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риготовлении смесей, в составе которых отсутствуют активные окислители и легковоспламеняющиеся порошковые материалы, способные образовывать взрывоопасную среду, в первую очередь должны загружаться инертные материалы и окислители, затем легковоспламеняющиеся порошковые материалы. Загрузка легковоспламеняющихся порошковых материалов допускается без предварительного перемешивания компон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6. Дозировка компонентов смеси, подача смеси для прессования изделий (брикетов, втулок и т.п.), их формовка и выдача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7. Приготовление смеси с жидкими добавками для изготовления изделий должно производиться в смесителях, оборудованных отсосом воздуха из его внутренней пол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месительные устройства необходимо ежедневно очищать от остатков смеси с соблюдением мер безопасности, предусмотренных инструкцией, утвержденной техническим руководителем организации. При очистке смесителя удары по слою смеси не допуск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8. Сушка изделий (брикетов, втулок и т.п.), приготовленных из смесей, должна производиться в специальных сушилках, оборудованных вентиляцией. Температура сушки должна исключать самовоспламенение изделий. Режим сушки устанавливается технологиче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 допускается хранение непросушенных изделий после их изгото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59. Сушильные камеры должны быть оборудованы резервным дымососом, который должен автоматически включаться при аварийной остановке основного дымосо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0. Забракованная смесь в случае невозможности ее использования при производстве стали должна быть уничтожена с соблюдением мер безопасности, предусмотренных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1. Не допускается использование в технологическом процессе пыли, собранной при уборке помещений и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бранная при уборке пыль должна уничтожаться с соблюдением мер безопасности, предусмотренных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3. В сталеплавильных цехах тара с легковоспламеняющимися порошковыми материалами и смесями должна устанавливаться в местах, исключающих попадание на нее искр, брызг металла и открытого пламе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пас легковоспламеняющихся порошковых материалов и смесей, способных к самостоятельному горению, разрешается иметь у мест их использования только в количестве, необходимом на одну плавку, а в цехе - в количестве суточного рас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4. Количество одновременно присаживаемых легковоспламеняющихся порошковых материалов и смесей в ковш, изложницы или печь должно определя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5. Присадка легковоспламеняющихся порошковых материалов, а также смесей на их основе в печь или ковш должна производиться в присутствии ответственного лица, назначенного распоряжением по цех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6. Присадка легковоспламеняющихся смесей в электродуговую печь допускается при включенной печи, работающей на пониженной мощности трансформатора, с соблюдением мер безопасности, предусмотренных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7. Загрузка порошковых и брикетированных смесей в сталеразливочный ковш и изложницу, нагретых до температуры, превышающей температуру воспламенения смес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8. Во время присадки легковоспламеняющихся порошковых материалов и смесей в сталеразливочный ковш при выпуске металла из печи обслуживающий персонал должен быть удален в безопасную зо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6.69. Порядок загрузки легковоспламеняющихся порошковых материалов и смесей на дно изложниц, а также температура нагрева изложниц устанавливаются инструкциями,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6.70. Наблюдение за поведением металла и шлака в изложнице разрешается только после прекращения интенсивного выделения дыма и пламени. Смотреть в изложницу, в которой по какой-либо причине не произошло воспламенения смес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XVII. УСТРОЙСТВО И ПОДГОТОВКА КОВШЕЙ, ЖЕЛОБОВ, ИЗЛОЖНИЦ, СОСТАВОВ С ИЗЛОЖНИЦАМИ И РАЗЛИВОЧНЫХ КАНА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 Конструкция ковшей должна исключать опасность самопроизвольного их опрокиды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льцо и цапфы ковша после изготовления должны проверяться методом неразрушающего контро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 Цапфы ковшей должны быть коваными и иметь не менее восьмикратного запаса проч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ается применение цапф, изготовленных методом электрошлакового переплава из сталей марок 20 и 35, при условии соответствия их химических и механических свойств свойствам кованых цап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 Цапфы ковшей не реже одного раза в шесть месяцев должны подвергаться тщательному осмотру. Износ цапф во всех измерениях не должен превышать 10% первоначального размера. Кроме того, не реже одного раза в год цапфы ковшей должны проверяться методом неразрушающего контроля. Результаты осмотров, проверки должны оформляться а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 Кирпичная футеровка ковшей должна состоять не менее чем из двух рядов кирпича - арматурного и рабоч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Швы арматурного и рабочего рядов не должны совпадать. Не допускается совпадение между собой вертикальных швов рабочего ряда. Порядок кладки футеровки днища и стенки ковша должен исключать наличие сквозных шв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 Управление стопорами и шиберными затворами ковшей должно быть дистанцио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 В гидроприводах шиберных затворов сталеразливочных ковшей должны применяться негорючие рабочие жидк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7. Лестницы, скобы, площадки и другие приспособления, прикрепляемые к кожуху ковша для его обслуживания, должны изготавливаться в соответствии с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8. Стопоры после изготовления и перед установкой в ковш должны быть тщательно высушены. Температура и продолжительность сушки стопоров должны регламентироваться технологической инструкцией, утвержденной техническим руководителем организации. Температура сушки должна контролироваться термопарой с автоматической регистрацией темпе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9. Перед загрузкой в сушила на каждом стопоре должны быть указаны дата и время постановки стопора на суш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ушка стопоров доменным газ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0. Стопоры должны переноситься краном. Перевозка стопоров на тележках допускается только для передачи из одного пролета цеха в другой и для загрузки их в сушила камерного ти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1. Разливочный стакан должен устанавливаться в гнездо строго вертикально. Зазор между стаканом и стенкой гнезда должен забиваться огнеупорной массой или стакан должен быть тщательно обмазан гли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2. Установка стопора должна производиться после полной просушки стак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3. При установке разливочных стаканов изнутри в горячие ковши должны применяться специальные защитные камеры с теплоизолированными стенками (кессоны), опускаемые в ковш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доступа в кессоны на внутренних стенках их должны быть устроены ходовые ско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4. Выбивка стакана из ковша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5. Смена сталеразливочных стаканов, стопоров или других устройств, их заменяющих, должна производиться на специально отведенных и оборудованных для этого местах и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7. В цехах, где применяется разливка стали через шиберные затворы, должны быть предусмотрены специальные участки для сборки, разборки и сушки затворов. Сборка, разборка, транспортирование и установка затворов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8. Установка шиберных затворов на ковши должна производиться на специальных механизированных стенд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19. Для предохранения от воздействия металла и шлака верхняя часть стопора между шамотной трубкой и вилкой должна обмазываться гли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0. При транспортировании ковшей не допускается их приближение к другим ковшам и оборудованию на расстояние менее 0,5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1. При подготовке ковша к приему плавки должно быть проверено состояние его футеровки, дна и прилегающих к нему рядов футеровки стенки, а также кожуха и цап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авать к приему плавки ковши, имеющие ненадежную футеровку или неисправный стопорный механизм, а также ковши, залитые шлаком или "закозленны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2. Сталевыпускные желоба мартеновских печей должны быть съем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3. До начала выпуска плавки желоб должен быть отремонтирован, обмазан и высуш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тык съемной, подвижной или неподвижной части желоба и печи должен быть заделан огнеупорным материалом и высуш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ачество просушки желоба и стыка должно быть проверено сталеваром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время подготовки желоба находиться работающим под ни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4. Устройство стопоров, регулирующих наполнение ковшей сталью, должно обеспечивать надежное и безотказное их действ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избежание обрывов регулирующих стопоров должно быть предусмотрено устройство ограничителей высоты их подъема. Конструкция стопоров должна исключать возможность произвольного опуск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сто управления стопором должно быть расположено в стороне от желоба и защищено от воздействия теплоизлучения и брызг металла теплозащитным экра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5. Ремонт "фартука" под желобом должен производиться со специально устроенных лесов. Использовать для этой цели приставные лестниц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6. В цехах, где разливка стали производится в изложницы, установленные на тележках, для подготовки изложниц и разливочных составов должны быть сооружены отдельные здания - дворы изложн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казанное требование не относится к цехам с конвейерной разливкой стали, а также к цехам, где сборка составов производится в отдельных проле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7. В цехах, где разливка стали производится в разливочной канаве, изложницы должны подготавливаться на специальных стеллажах или пли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8. Подготовка изложниц должна производиться только после охлаждения их до температуры, установленн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29. В цехах, где разливка стали производится в изложницы, установленные на тележках, для охлаждения изложниц водой должны быть устроены специальные "душирующие установки", а для воздушного охлаждения - соответствующие парки изложн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0. Водоохлаждающая установка во избежание распространения пара должна быть ограждена стенками высотой не менее 10 м или иметь вытяжную шахту для отвода пара. Пост управления вентилями для регулирования подачи воды должен располагаться в отапливаемом помещ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досливные лотки вне водоохлаждающей установки должны быть перекры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1. Осмотр, чистка и обдувка изложниц, установленных на тележках, должны производиться в местах, оборудованных специальными площадками. Площадки, как правило, должны быть расположены на одном уровне с верхом изложниц. Расстояние между площадками и составами изложниц должно соответствовать минимальным габаритам прибл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стил площадок должен быть ровным, без выбо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2. Очистка изложниц, а также забрасывание пробок и вкладышей в них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даление пыли из изложниц должно производиться с помощью пылеотсасывающих устрой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3. При применении гидравлических установок для очистки изложниц должны соблюдаться следую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зона работы гидравлической установки вдоль железнодорожных путей должна быть огражд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железнодорожные пути для подачи составов с изложницами на установку должны быть оснащены автоматической световой сигнализ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фланцевые соединения трубопроводов высокого давления должны быть уплотн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на пульте управления должны быть соблюдены требования электро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 расположение пульта управления должно обеспечивать видимость производственных операций, проводимых на установ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 пульт управления должен быть защищен от воздействия теплового излучения, окна должны быть застеклены закаленными стеклами с теплоотражающими покрыт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ж) во время работы установки нахождение работающих и посторонних лиц вблизи составов с изложниц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 в ночное время установка должна быть освещ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4. Смазка изложниц должна производиться только после остывания их до температуры ниже температуры вспышки применяемого смазочного матери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емпература изложниц должна контролироваться. Скопление смазочного материала на дне изложниц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5. В реконструируемых и действующих цехах, где это возможно, смазка изложниц должна быть механизирована и производиться на специальных установках вне здания це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 реконструкции цехов, в которых подготовка изложниц производится в разливочном пролете, смазку изложниц рекомендуется производить вручную при помощи специальных шлангов с длинными трубками, снабженными форсунками для разбрызгивания смазочных материалов сжатым воздух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6. Кабина пульта управления установки для механизированной смазки изложниц должна быть закрыта и оборудована вентиляцией и местным источником обогре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7. Для установки изложниц во дворе должны быть устроены горизонтальные площадки, выложенные толстыми металлическими плитами или поддонами. Горизонтальность площадок должна периодически проверяться. Установка изложниц непосредственно на пол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8. При охлаждении изложниц в баках с водой борта баков должны выступать над уровнем пола не менее чем на 0,8 м. Становиться на борта бак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огружении изложниц в баки и извлечении их по сигналу машиниста крана рабочие должны быть удалены от б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39. Тележки для изложниц должны быть снабжены автоматической или полуавтоматической сцепкой. Ударные и сцепные приборы у локомотива и тележек должны быть на одном уров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0. Поддоны должны устанавливаться на тележке горизонтально. Направление поддонов при установке должно производиться со стороны с помощью крючков длиной не менее 2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1. Во вновь строящихся и реконструируемых цехах для уборки мусора с поддонов при сифонной разливке металла должны быть устроены специальные конвейеры, расположенные ниже уровня пола и перекрытые предохранительными решет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2. Основание изложниц, устанавливаемых на поддоне, должно быть горизонтальным, без выступов и отко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3. Конструкция центровых должна обеспечивать устойчивость их на поддо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Центровые не должны иметь искривлений. Замки разъемных центровых должны совпад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наборки разъемных центровых должно быть предусмотрено специальное место. Наборка огнеупорных катушек центровых на весу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Центровые после наборки должны быть просуш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4. Центровые на поддоне должны устанавливаться строго вертикально. Правильность установки их должна проверя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ижнее основание центровой перед установкой должно осматриваться и очищ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5. Извлечение литников из центровых должно производиться с помощью крана. Производить работы на поддоне до удаления литник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6. Установка глуходонных изложниц должна производиться с помощью специальных грузозахватных приспособлений с устройствами по центровке изложниц при их установ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ается применять направляющие шомполы для направления центровых и глуходонных изложниц при их установке на поддо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7. Направление шомполов должно производиться рабочими с передвижных площадок или с применением других устройств и приспособлений, обеспечивающих безопас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меры стаканчиков должны обеспечивать установку их заподлицо с поверхностью изложниц. Подтеска стакан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8. Для переноски изложниц краном должны применяться самозахватывающие клещ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 оборудования кранов двора изложниц указанными клещами для переноски и установки изложниц допускается применение специальных траверс и цеп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49. При разливке металла в изложницы, установленные на тележках (кроме конвейерной разливки), надставки должны иметь специальные приливы, фиксирующие их правильное и устойчивое положение на изложниц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0. Для наборки и сушки надставок во дворе изложниц должны быть выделены специальные ме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дставки перед их установкой на изложницы должны быть просуш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аркасы надставок перед футеровкой должны быть тщательно очищены от скра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менение надставок, имеющих сквозные трещины, выбоины, разгары и привары на нижнем торц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1. Сушка центровых и надставок, а также подогрев новых изложниц и поддонов доменным газ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2. Установка надставок на изложницы должна производиться кранами, снабженными клещами самозахватывающего типа или другими механизированными приспособле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3. Конструкция, прочность и состояние цапф или специальных углублений поддонов, проушин, приливов и цапф, служащих для захватывания, должны исключать возможность срыва и падения поддонов, изложниц и надставок при транспортировании их кра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ксплуатация изложниц, поддонов и надставок, имеющих неполное число проушин, приливов и цапф,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4. Хранение грузозахватных приспособлений, применяемых для транспортирования изложниц, поддонов, надставок, контейнеров и коробок с материалами, должно производиться в определенных местах на специальных стенд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5. При осмотре изложниц, а также проверке наличия смазочных материалов в баках-хранилищах должны применяться светильники напряжением не выше 12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6. Приготовление раствора для обмазки надставок, а также подготовка материалов для раствора должны быть механизированы и производиться на специально приспособленном для этой цели участ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се растворомешалки должны быть оборудованы блокировками, исключающими их включение и работу при открытых крыш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7. Подача раствора от растворомешалки к местам его использования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8. Сцепка локомотива с тележками должна производиться без резких толчков. При подходе локомотива лица, работающие на наборке поддонов, центровых и установке изложниц, должны быть удалены с тележек. При подаче состава тележками вперед составитель или сцепщик должен находиться впереди сост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зда на тележках, а также передвижение тележек или вагонов во дворе изложниц вручную или при помощи мостовых кран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59. При разливке стали на конвейерных тележках (кольцевой конвейер) привод конвейера должен быть огражд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0. Для складирования запасных изложниц во дворе изложниц должно быть предусмотрено специальн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складировании запасных изложниц в разливочном пролете штабели изложниц должны быть расположены не ближе 2 м от канав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зложницы должны укладываться в штабели без перекосов вперевязку одного типа и разм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тимая высота штабелей изложниц должна предусматрива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1. Временное складирование слитков, скрапа и бракованных изложниц в здании двора изложниц и в стрипперном отделении разрешается на специально предусмотренных проектом ме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2. Для отдыха работающих должны быть предусмотрены специальные помещения (места) с комфортными климатическими услов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3. При подготовке разливочной канавы должны соблюдаться требования пп. 17.27, 17.28, 17.32, 17.34 - 17.36, 17.38, 17.42 - 17.48, 17.50 - 17.57, 17.60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4. Разливочные канавы должны быть облицованы металлическими пли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доступа в канавы с обеих сторон должны быть устроены лестни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ход через разливочную канаву разрешается только по переходным мостик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д сборкой поддонов канава должна быть очищена от скрапа и мусора. Сборка непросушенных и непрогретых поддон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5. Поддоны в канаве должны устанавливаться строго горизонтально. Подправка изложниц при установке их на поддоне должна производиться со стороны при помощи крючков длиной не менее 2 м. Подправка изложниц руками допускается только при опускании их не выше 10 - 20 мм от подд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одправке центровой работающий должен становиться вдоль оси канав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6. Осмотр, обдувка и смазка изложниц, установленных в канаве, должны производиться со специальных мостиков, перемещаемых вдоль канавы, или с применением других устройств и приспособлений, обеспечивающих безопасность работающ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7. Разливочная канава перед разливкой металла должна быть сух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7.68. В разливочном пролете для отдыха работающих должны быть предусмотрены специальные помещения (места) с комфортными климатическими услов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7.69. В реконструируемых цехах устройство разливочных кана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VIII. ВЫПУСК, РАЗЛИВКА И УБОРКА СТ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 Разделка сталевыпускного отверстия должна производиться только при наличии под желобом ковшей, а в разливочном пролете - состава с изложниц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 При наличии приямка перед электропечью для помещения ковша дно приямка должно быть сухим. После выпуска плавки приямок должен быть очищен от мусора и скра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 Состояние ковшей, стопора, шиберных затворов и приямка, подготовленных к приему плавки, должно быть проверено мастером разливочного прол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 Во время разделки сталевыпускного отверстия становиться на желоб или на его борт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 Размеры и форма сталевыпускного отверстия должны обеспечивать нормальный сход металла из печи плотной струей. Продолжительность выпуска стали должна устанавливаться технологиче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 Нахождение работающих во время выпуска стали в местах, куда могут попадать брызги металла и шлак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 Наполнение ковшей металлом должно производиться до уровня, не превышающего 250 мм от их вер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8. Заделка сталевыпускного отверстия должна производиться согласно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9. Присадка раскислителей в желоб или ковш должна быть механизирована. При присадке раскислителей в ковш должно исключаться повреждение стопорн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езопасные условия присадки сухих ферросплавов и других добавок на дно ковша должны быть предусмотрены в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0. Присадка твердых ферросплавов в жидкий синтетический шлак, слитый на дно сталеразливочного ковш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1. Вес отдельных порций порошка-карбонизатора и безопасные условия присадки его в ковш должны предусматрива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2. Подъем ковшей с металлом и шлаком должен производиться по команде ответственного лица (подкранового рабочего) только после проверки им правильности захвата цапф грузозахватным приспособлением кр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3. Отбор проб и измерение температуры жидкого металла в ковшах при выпуске должны осуществляться специальным устройством с дистанционным упра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временной неисправности устройства допускается проведение этих операций вручную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4. Взятие пробы из ковша должно производиться при прикрытом стопоре или шиберном затворе. Инструменты для взятия пробы должны быть сух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5. При применении сталевозных тележек кабина управления тележкой должна быть защищена от брызг металла и шлака. Окна кабины должны быть застеклены закаленными стеклами с теплоотражающими покрытиями и закрыты металлической сет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освещения кабины должно применяться напряжение 12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время выпуска плавки машинист тележки должен уходить из кабины в безопасн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6. Сталевозная тележка должна быть оборудована сигнальным устройством. Колеса тележки должны быть оборудованы защитными щитками, не доходящими на 10 мм до головки рель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д началом движения тележки должен подаваться звук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7. Гибкий кабель, питающий электродвигатель тележки, должен иметь огнестойкую оболочку или быть защищен от брызг металла и шлака, а также от возможных механических пов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8. Расстояние в свету между сталевозной тележкой и строительными конструкциями здания, а также сооружениями должно быть не менее 0,7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19. Проезд локомотивов и вагонов в разливочном пролете напротив печи, из которой производится выпуск металл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0. Во время разливки стали находиться вблизи ковшей и составов с изложницами и разливочной канавы персоналу, не имеющему непосредственного отношения к работам по разливке стал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1. Во время разливки стали производить какие-либо подчистки и подправки в изложницах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тех случаях, когда перемешивание стали в изложницах вызывается технологической необходимостью, оно должно производиться безопасными способами, предусмотренными в инструкциях, утвержденных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2. При двухстопорной разливке (двухшиберной) вначале должен быть отцентрирован и открыт один стопор (один шибер), а затем (если открытие первого стопора или шиберного затвора прошло нормально) - второй стопор или шиб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3. Способы безопасной разливки металла в случае приваривания пробки к стакану должны предусматриваться инструкцией, утвержденной техническим руководителем организации. Применение металлических штырей для этой цел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4. При прорыве металла на поддоне места прорыва должны засыпаться сухими материалами. Перелив металла через верхние торцы изложниц или прибыльных надставок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5. Разливка стали напротив ремонтируемой мартеновской печи не допускается. В тех случаях, когда это требование невыполнимо, ремонтные работы в шлаковиках должны быть прекращены, а работающие удалены в безопасн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разливке стали напротив ям для ремонта ковшей работающие из них должны быть удал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6. Передвижение состава тележек с изложницами под промежуточным ковшом должно производиться толкателем. Помещение толкателя должно быть ограждено от состава тележек с изложницами огнестойкой сте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7. Вставку маркировочных бирок после наполнения изложниц допускается производить с помощью специальных клещей или других приспособлений с длинными рукоят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8. Накрывание крышками изложниц с кипящей сталью должно производиться при образовании ранта затвердевшего металла у стенок изложн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крывание изложниц должно быть механизировано; при массе крышки не более 12 кг допускается накрывание слитков производить вручн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рышки должны быть сухими и чистыми. Съем крышек с изложниц должен производиться при полном застывании верха сли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ходиться работающим на бортах изложниц, наполненных жидким металл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29. Твердые материалы, применяемые для химического закупоривания слитков кипящей стали, должны быть сух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рименении жидкого алюминия должны соблюдаться следую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алюминиевые чушки перед загрузкой в плавильные печи должны быть предварительно прогре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черпак для взятия жидкого алюминия и заливки его в изложницы должен быть сухим и подогрет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именение доменного газа для нагрева печ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0. Обрезать наплывы головной части слитков кипящей и полуспокойной стали до их полного затвердевания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1. Для удобства обслуживания изложниц и наблюдения за разливкой стали разливочная площадка должна быть расположена на уровне верха изложн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хождение работающих под разливочной площадкой во время разливки стал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2. Продолжительность выдержки состава с изложницами в разливочном пролете после окончания разливки, время снятия прибыльных надставок, начала раздевания слитков и других операций по разборке состава должны устанавливаться инструкциями, утвержденными техническим руководителем организации, в зависимости от специфики производства (марка стали, масса слитка, параметры изложниц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3. Конструкция шлаковых ковшей и шлаковен должна исключать возможность самопроизвольного их опрокиды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ановка сталеразливочных и шлаковых ковшей на стенды, залитые шлаком, и с применением подкладок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4. Спуск шлака при выпуске плавки должен производиться в шлаковые ковши или шлаков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вши и шлаковни должны быть сухими и покрыты известковым раствором. Покрытие ковшей и шлаковень известковым раствором должно быть механизировано. На дно ковша должны быть подсыпаны сухой шлак или отходы заправочных и огнеупорн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5. Осадка вспенившегося шлака должна производиться в соответствии с требованиями п. 11.59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6. По окончании разливки стали остатки жидкого шлака из сталеразливочного ковша должны сливаться в шлаковые ковши или шлаков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ановка шлаковен в два яруса не допускается. Нахождение работающих вблизи места слива шлак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7. Для защиты локомотивной бригады от всплеска шлака перед первым от локомотива шлаковозом должен устанавливаться специальный вагон-прикрыт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8. Перед сливом стали и шлака из конвертера должен подаваться звуковой сигн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ходиться работающим во время слива стали и шлака в зоне, в которую могут попадать брызги стали и шлак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39. Слив стали и шлака из конвертера должен производиться с соблюдением требований пп. 18.5, 18.6, 18.15, 18.17 - 18.22, 18.25 - 18.35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0. Сцепка и расцепка сталевозной тележкой должны быть дистанцион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движении сталевозной тележки и шлаковоза должен подаваться хорошо слышимый сигнал. Сигнальные устройства должны быть сблокированы с пусковыми устройствами механизма движения сталевозной тележки и шлаково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1. Уборка путей под конвертерами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2. Пульт управления установки для обогрева прибыльной части слитка должен быть расположен в изолированном помещении, в месте, позволяющем осуществлять наблюдение за обогреваемыми слит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3. Рабочая площадка установки с торцевых сторон должна быть ограждена сеткой на высоту не менее 1,8 м. Входные дверцы на площадку должны иметь блокировку, исключающую возможность их открывания при наличии напряжения на электродах и шин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тсутствии специальной разливочной площадки во избежание поражения работающих электротоком должны быть приняты меры, обеспечивающие безопасность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4. Тросы, удерживающие рамы с электродами, должны иметь шестикратный запас прочности. Осмотр тросов должен производиться ежес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лектрические лебедки и контргрузы рам должны быть снабжены соответствующими ограждениями. Для перехода через рамы должны быть устроены специальные мост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5. Для обеспечения безопасности обслуживания и ремонта установки в схеме ее управления должна быть предусмотрена автоматически блокировочная система (ключ-бир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6. Для защиты работающих от ослепляющего действия дуги должны применяться экр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7. Подсыпка в изложницы шлака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48. Время от окончания разливки до начала раздевания слитков (продолжительность охлаждения) должно устанавливаться инструкцией, утвержденной техническим руководителем организации, в зависимости от массы слитка и марки ст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девание слитков с помощью напольных машин или кранов в разливочных отделениях (пролетах) сталеплавильных цехов, а также в случае приваривания слитков к изложнице допускается только после полного затвердевания слит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рядок раздевания слитков, при заливке которых в изложницу попал шлак, должен определяться инструкциями, утвержденными техническим директором организации, и исключать возможность воздействия на обслуживающий персонал жидкого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 допускается извлечение слитков, приваренных к изложницам, путем раскачивания и ударов изложниц о какие-либо предметы или сбрасывания изложниц с высоты на пол пом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извлечения застрявших в изложницах слитков и недоливков должны применяться специальные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0. Нахождение работающих в канаве при раздевании и выносе слитк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1. Отбивать литники в канаве или на весу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2. Перед подъемом центровых с них должны быть сняты ворон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3. Убираемые из канавы изложницы должны устанавливаться в определенных местах на стеллажи или пл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4. Хранение слитков в разливочном пролете не допускается. Слитки, которые не могут быть отправлены в прокатные цехи, должны направляться на склад. При необходимости допускается временная укладка слитков на пол цеха с соблюдением установленных габари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5. Для обогревания работающих в холодный и переходный периоды года в стрипперном отделении и на складе слитков должны быть устроены отапливаемые пом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6. Слитки должны укладываться в правильные штабели, между которыми должны быть проходы шириной не менее 1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кладка слитков должна производиться на специальные стеллажи, исключающие раскатывание слит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тимая высота штабелей слитков должна быть указана в инструкциях, утвержденных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7. Все производственные процессы на машинах непрерывного литья заготовок (МНЛЗ), начиная с литья металла и заканчивая выдачей заготовок на стеллажи, должны быть механизированы и по возможности автоматизированы. Должна быть также предусмотрена возможность ручного управления работой всех механизм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8. Зона вторичного охлаждения должна быть выделена в отдельное помещение, имеющее теплоизолирующие стены и вытяжную вентиля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вери, ведущие в помещение зоны вторичного охлаждения, во время литья металла должны быть закрыты на зам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обслуживания зоны вторичного охлаждения должны быть устроены площадки и лестни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59. Технологическое оборудование, расположенное ниже зоны вторичного охлаждения до тянущих устройств включительно, должно быть размещено в помещении с огнестойкими стенами. Доступ обслуживающего персонала в это помещение во время литья металл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0. МНЛЗ должны быть оборудованы громкоговорящей и телефонной связью, сигнализацией и при необходимости телевизионными устройствами для наблюдения за работой отдельных агрег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1. Все закрытые посты управления МНЛЗ должны быть обеспечены кондиционированным воздухом и звукоизол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2. Пульт управления МНЛЗ должен иметь приборы контроля количества и температуры воды, поступающей для охлаждения кристаллизатора и в зону вторичного охла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3. Смазка кристаллизатора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ханизмы МНЛЗ должны иметь централизованную смазку. При работе со шлаковым покрытием мениска металла в кристаллизаторе все применяемые смеси должны быть просушены или прокалены в соответствии с технологиче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4. В системе охлаждения кристаллизатора и зоны вторичного охлаждения должно быть предусмотрено аварийное водоснабжение при отключении основной сист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лучае прекращения или уменьшения подачи воды в кристаллизатор и зону вторичного охлаждения на пост управления МНЛЗ должны автоматически подаваться звуковые и световые сигналы и литье стали должно быть немедленно прекраще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личие влаги во внутренней полости кристаллизатор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5. Начинать литье стали до подачи воды в систему охлаждения кристаллизатора и в зону вторичного охлаждения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6. Для предупреждения разрыва заготовки, образующейся в кристаллизаторе, и прорыва жидкого металла из заготовки после ее выхода из кристаллизатора должны соблюдаться следую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для предупреждения зависания заготовки кристаллизатор должен иметь возвратно-поступательное дви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уск тянущих устройств должен производиться после заполнения кристаллизатора металлом до уровня, предусмотренного инструкцией предприятия,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уск тянущих устройств и механизма качания кристаллизатора должен производиться плавно с постепенным увеличением скорости; скорость вытягивания заготовки из кристаллизатора должна устанавливаться технологиче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система вторичного охлаждения заготовок должна обеспечивать равномерность охла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струкция опорных элементов вторичного охлаждения должна предохранять заготовку от выпучивания и разрыва корки под действием ферростатического д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7. Ввод затравки в кристаллизатор должен быть механизирован и производиться согласно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8. Пост управления МНЛЗ на разливочной площадке должен быть расположен в отдельном помещении, иметь два выхода на разливочную площадку и защищен от воздействия теплового излучения. Окна поста должны быть застеклены закаленными стеклами с теплоотражающими покрытиями и защищены металлической сет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сположение поста управления должно обеспечивать хорошую видимость операций, проводимых на маши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время литья металла между постом управления и кристаллизатором должен устанавливаться передвижной экр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69. Разливочная площадка МНЛЗ должна быть выложена огнеупорным кирпичом и иметь перильное ограждение. С разливочной площадки должно быть не менее двух вых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0. На разливочной площадке должны быть устройства для воздушного душирования рабочих мес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1. Шлак из промежуточных ковшей после окончания литья должен быть слит в сухие емкости. Промежуточные ковши должны быть оборудованы футерованными крыш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2. Для аварийного слива металла из сталеразливочного ковша должны быть аварийные емкости, обеспечивающие прием всего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аварийного слива металла и шлака из промежуточных ковшей должны быть футерованные емкости, обеспечивающие прием металла и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3. Посты управления газорезками должны быть расположены в помещениях с теплоизолирующими стенами и иметь смотровые окна с теплозащитным остек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4. Резаки газорезки должны охлаждаться вод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репление резаков на тележке должно обеспечивать возможность удобного и безопасного съема любого из них для ремонта при кратковременных перерывах в работе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5. Подъемник для выдачи заготовок из машины должен быть оборудован ограждением, исключающим вход обслуживающего персонала в зону действия подъемника во время его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6. Уборка и погрузка заготовок, а также уборка окалины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7. МНЛЗ должны быть обеспечены аварийным освещ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8. Насосно-аккумуляторные станции МНЛЗ должны располагаться в отдельных помещен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79. Помещения насосно-аккумуляторных станций должны соответствовать требованиям противопожарных норм и иметь стоки или сборники для мас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8.80.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роизводить разливку в кристаллизатор, имеющий течь воды и крупные трещины (более 3 мм) в рабочей пол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роизводить разливку при неисправных приборах, показывающих расход воды на кристаллизатор и зону вторичного охлаждения, скорость вытягивания сли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изводить работы под поднятым подъемно-поворотным стендом; под промежуточным и сталеразливочными ковш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производить перемещение стенда сталеразливочного ковша и тележки промежуточного ковша без разрешения разливщ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 начинать и продолжать разливку при неисправных механизмах качания кристаллизат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 продолжать разливку при прекращении подачи воды на охлаждение кристаллизатора и зону вторичного охла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IX. ВНЕПЕЧНАЯ ОБРАБОТКА ЖИДКОГО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 Управление установками внепечной обработки жидкого металла и визуальные наблюдения за технологическими процессами должны осуществляться с пульта, поста управления, отвечающих требованиям ОПБ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 Средства автоматизации, производственной сигнализации и связи, блокировочные устройства должны соответствовать проекту, инструкции на монтаж и эксплуатацию, а также отвечать требованиям ОПБМ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 При проектировании установок должны предусматриваться способы механизированного ремонта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филактические осмотры и ремонты установок должны производиться в соответствии с требованиями пп. 24.1 - 24.13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 Порядок подготовки, проведения и окончания работы на установках, меры безопасности при ведении технологических операций с учетом возможных аварийных ситуаций и действия при этом обслуживающего персонала, а также меры безопасности при уборке шлака, скрапа и отходов производства должны регламентироваться инструкциями,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 При отсутствии на предприятиях производства аргона (азота) и цеховых магистралей аргона (азота) допускается применение газообразного аргона (азота) в баллон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централизованной подачи аргона (азота) должно быть устроено распределительное устройство (рампа), откуда аргон (азот) должен подаваться к местам его потреб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наличии на участках потребления аргона (азота) ям, приямков, емкостей порядок допуска работающих в них должен определя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 Отбор проб и измерение температуры жидкого металла должны осуществляться специальным устройством с дистанционным управлением. При временной неисправности устройства допускается проведение этих операций вручную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7. На гидросистемах, в которых рабочий газ находится в контакте с маслом, должно быть установлено максимально допустимое содержание кислорода в рабочем га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8. Ферросплавы и другие порошкообразные материалы, загружаемые в саморазгружающийся контейнер и пневмонагнетатель и вводимые в жидкий металл, должны быть просуш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0. Высота наполнения ковша и общее количество присадок должны исключать выплескивание шлака и металла при внепечной обработ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1. Установки продувки жидкого металла газами должны быть оборудованы: запорной и регулирующей арматурой трубопроводов газов, приборами контроля и расхода газов, средствами сигнализации и 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2. Газопроводы (аргона, азота, природного газа) должны быть теплоизолированы от воздействия теплового излучения и защищены от брызг жидкого металла и шлака и от механических повре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3. Давление газа в газопроводах к началу продувки должно быть не ниже минимально допустимого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4. Фурмы для продувки жидкого металла газами должны быть просушены и подогреты в специальной печи до температуры, регламентированной технологическими инструкциями предприятия,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5. Доставка раскислителей и легирующих материалов на участок продувки жидкого металла должна осуществляться конвейерным транспортом или в контейне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6. Режим продувки жидкого металла, присадка раскислителей, легирующих материалов, ввод охлаждающего элемента (сляба и т.п.), способы безопасной замены фурмы и охлаждающего элемента должны предусматриваться инструкциями,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7. Конструкция донных продувочных фурм должна обеспечивать прочность и плотность их крепления к днищу ковша и исключать возможность прорыва жидкого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се болтовые, шпоночные и клиновые соединения должны быть предохранены от самопроизвольного развинчивания и разъеди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стояние клиньев и болтов для крепления продувочных фурм должно периодически проверя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8. Величина давления или скорость истечения газа через донные фурмы в случае использования природного газа перед подачей ковша для приема плавки должна исключать накопление газа в ковше и регламентироваться технологической инструкцие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текающий из донной фурмы природный газ должен представлять собой горящий без отрыва от фурмы фак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19. Давление газа при продувке должно быть больше ферростатического давления жидкого металла в ковше и исключать выплески металла и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0. Скорость повышения давления газа в фурмах при выпуске плавки должна исключать проникновение жидкого металла в продувочные фурмы и должна оговариваться в технологической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1. Не допускается выпуск плавки в сталеразливочные ковши с донными фурмами без их подсоединения к газопроводам (аргона, азота, природного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2. Установки пор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3.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а всасывающего патрубка вакуумной камеры на уровне или ниже верхней кромки сталеразливочного ковша, установленного на сталево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4. Механизм перемещения передвижной платформы должен быть оборудован системой блокировок, исключающей вывод всасывающего патрубка из жидкого металла при давлении в вакуумной камере ниже атмосфер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5. В схеме источника питания механизмов установок должны быть предусмотрены блокировки, исключающие возможность включения установок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снижении расхода воды через газоохладитель ниже минимально допустимого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неисправности резервного насоса в системе охлаждения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оявлении воды в газоохладите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6. Отключение газоохладителя должно осуществляться после охлаждения вакуумной камеры. Температура в вакуумной камере должна быть ниже температуры воспламенения образующегося конденс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7. Очистка газоохладителя от пыли (конденсата) должна производиться после окончания вакуумирования и заполнения вакуумной камеры азо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8. Система охлаждения должна быть оборудована датчиками протока и температуры воды с автоматической подачей светового и звукового сигналов о нарушении заданных параметров охлаждения и отключением источника питания механизмов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аварийном прекращении подачи воды в системе охлаждения должно быть предусмотрено резервное водоснаб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29. Вновь отфутерованный патрубок вакуумной камеры должен быть просушен и разогрет до рабочей температуры, установленной технологиче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корость опускания патрубка вакуумной камеры должна быть оптимальной и достаточной для прохождения шлакоотделителя (без его расплавления) через слой шлака без нарушения вакуу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0. Подача ферросплавов на участок порционного вакуумирования должна осуществляться в контейнерах или конвейерным транспор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1. Работы по герметизации вакуумной камеры должны производ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осле установки патрубка на песочный затвор и заполнения вакуумной камеры азотом или аргоном до атмосферного д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осле отключения электрической схемы управления механизмами перемещения и поворота вакуумной камеры и при нахождении ключа-бирки у лица, ответственного за безопасную эксплуатацию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2. В электрической схеме управления пароэжекторным насосом должна быть предусмотрена система блокировок, обеспечивающая его остановку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овышении давления и температуры пара выше установле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овышении температуры охлаждающей воды выше максимально установленной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екращении подачи электроэнер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нарушении целостности трубопроводов и арматуры пара или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3. Замена графитовых электродов электрообогрева должна осуществля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осле окончания вакуумирования, продувки вакуумной камеры азотом или аргоном и установки патрубка на песочный затв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осле отключения электрических схем управления механизмами перемещения и электрообогрева вакуумной камеры и при нахождении ключа-бирки у лица, ответственного за безопасную эксплуатацию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4. Установки порционного вакуумирования должны быть оборудованы устройствами для дожигания отходящих газов, в том числе оксида угле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5. На установки циркуляционного вакуумирования распространяются требования пп. 12.59, 19.13, 19.26 - 19.30, 19.31 - 19.34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6. Установки циркуля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механизмов при отклонении контролируемых параметров от зада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7.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ов подающей и отводящей труб вакуумной камеры на уровне или ниже верхней кромки сталеразливочного ковша, установленного на сталево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8. Механизмы перемещения передвижной платформы вакуумной камеры или перемещения сталеразливочного ковша должны быть оборудованы системой блокировок, исключающей вывод подающей и отводящей труб из жидкого металла при давлении в вакуумной камере ниже атмосфер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39. Подача транспортирующего газа (аргона) в подающую трубу должна осуществляться с помощью нескольких трубок из нержавеющей стали и регулироваться отдельно в каждой трубке независимо от других трубок для исключения прекращения подачи транспортирующего газа при засор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0. Ввод раскислителей и легирующих материалов в жидкий металл должен осуществляться через вакуумный шлюз с виброжелоб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1. Установки циркуляционного вакуумирования жидкого металла должны быть оборудованы запорной и регулирующей арматурой трубопроводов газа, приборами контроля и расхода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2. На установки вакуумного обезуглероживания и ковшевого вакуумирования распространяются требования пп. 12.60 - 12.62, 12.96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3. Установки вакуумного обезуглероживания и ковшев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4. На механизм перемещения кислородной фурмы распространяются требования пп. 12.16, 12.131, 12.132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5. Порядок разгерметизации вакуумной камеры должен устанавливаться инструкциями,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6. Ввод раскислителей и легирующих материалов в ковш с жидким металлом под вакуумом должен осуществляться через вакуумный шлюз, конструкция которого должна обеспечивать сохранение вакуума в систе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7. На электрическую схему управления пароэжекторным насосом распространяются требования п. 19.33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8. Крышки вакуумных камер при открывании должны отводиться в сторо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рышки откидного типа при наличии их на вакуумных камерах должны быть снабжены приспособлениями, исключающими самопроизвольное их закры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рышки камер должны быть теплоизол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49. На дно вакуумной камеры под ковш должен устанавливаться металлический подд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0. Вакуумный затвор при вакуумировании должен открываться постеп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1. При вакуумировании струи стали, переливаемой из ковша в ковш, площадка для разливщика со стороны ковша должна быть оборудована сплошным теплоизоляционным ограждением на высоту перил. С двух сторон площадка должна иметь лестницы с углом наклона 45 гр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2. Помещение вакуумных насосов должно быть оборудовано приточно-вытяжной вентиля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мещение в помещении насосной оборудования, не имеющего отношения к вакуумированию,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3. Вытяжная труба вакуумных насосов должна быть выведена на высоту, предусмотренную ПБГХ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4. Установки вдувания порошкообразных материалов в жидкий металл должны быть оборудованы запорной и регулирующей арматурой трубопроводов аргона, приборами контроля давления и расхода аргона, порошкообразного материала и средствами сигнализации и 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5. Доставка материалов к установке должна осуществляться в саморазгружающихся контейнерах, которые должны быть герметич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контейнерах должна быть наклеена этикетка с указанием материала, его марки, фамилии мастера, его подписи и даты производства порош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6. Загрузка порошкообразных материалов в контейнер должна быть механизирована и производиться в инертной атмосфе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7. Количество порошкообразных материалов во время загрузки пневмонагнетателя не должно превышать одноразовой нормы, необходимой для продувки жидкого мета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8. Последовательность выполнения операций по вдуванию порошкообразных материалов в жидкий металл должна регламентирова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59. Пневмонагнетатель перед загрузкой порошкообразными материалами должен продуваться арго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0. Управление процессом обработки жидкого металла порошкообразными материалами должно производиться с пульта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1. Работа на установке не допускается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нарушении герметичности системы подачи порошкообразн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одъеме давления в пневмонагнетателе выше максимально установленного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заваривании или разрушении сопла фур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прекращении подачи аргона во время вдувания порошкообразн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 выходе из строя механизма подъема и опускания фур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 неработающей системе улавливания пыли и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2. Выдувать порошкообразный материал из пневмонагнетателя и тракта подачи в атмосферу цеха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3. Конструкция соединения загрузочного контейнера и пневмонагнетателя должна обеспечивать герметич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4. Ввод раскислителей и модификаторов в жидкий металл в виде проволоки или порошковой проволоки (далее - проволока) должен быть механизиров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5. Установки ввода проволоки (трайб-аппараты и др.) должны быть оборудованы механизмами протягивания и измерения скорости ввода проволоки, а также направляющими устройст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6. Скорость ввода раскислителей и модификаторов в жидкий металл в виде проволоки в зависимости от марки и ее состава должна регламентироваться технологической инструкцией, утвержденной техническим руководителем организации, и исключать расплавление, испарение составляющих раскислителей и модификаторов в верхних слоях жидкого металла в ковше и выделение продуктов испарения в атмосферу це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7. Управление технологическим процессом ввода раскислителей и модификаторов в виде проволоки должно быть дистанцио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8. Не допускается использовать бухты проволоки с перехлестнутыми вит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69. На агрегаты комплексной обработки жидкого металла распространяются требования пп. 12.1, 12.7, 12.8, 12.14, 12.16, 12.18 - 12.21, 12.42 - 12.46, 12.134 - 12.142, 12.145, 19.1 - 19.4, 19.6 - 19.15, 19.17 - 19.21, 19.55 - 19.70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70. Агрегаты комплексной обработки жидкого металла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агрегатов при отклонении контролируемых параметров от зада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71. Последовательность выполнения операций по комплексной обработке жидкого металла должна регламентирова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72. Наполнение ковшей жидким металлом должно производиться до уровня, не превышающего 400 мм от их вер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ача ковшей с жидким металлом с уровнем металла менее 400 мм от верха ковша на комплексную обработку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73. Максимальная величина давления газа (аргона), необходимая для открытия донных продувочных фурм, определяется технологической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74. Механизмы перемещения сталевоза и подъема свода агрегата комплексной обработки жидкого металла должны иметь блокировку, исключающую возможность включения механизма перемещения сталевоза при нахождении торцов электродов на уровне или ниже верхней кромки сталеразливочного ковша, установленного на сталевозе, а также до подъема крышки (свода) ков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75. Система удаления отходящих газов должна исключать выбивание газов из-под крышки ков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9.76. Опускание крышки (свода) должно быть сблокировано с механизмом передвижения ков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9.77. Подача сыпучих материалов, раскислителей и легирующих материалов в жидкий металл при обработке должна быть механизирована и автомат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X. ПРИМЕНЕНИЕ РАДИОАКТИВН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Эксплуатация технических устройств, использующих радиоактивные вещества и другие источники ионизирующего излучения, должна определяться технологическими инструкциями, разработанными и утвержденными в установленном порядке, с учетом требований норм радиацио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XI. ХРАНЕНИЕ И ДОСТАВКА ОГНЕУП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1. Огнеупорные изделия и материалы (кирпич для ремонта печей и ковшей, сифонный припас, стаканы для ковшей, пробки для стопоров, плиты для шиберных затворов, магнезит и доломит) должны храниться в специальных закрытых склад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открытых площадках огнеупоры допускается хранить только в контейне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2. Разгрузка огнеупоров на складе и доставка их в здания цехов и к местам ремонтов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3. Складирование огнеупоров в цехах для текущего расхода должно производиться в специально выделенных местах, расположенных возможно ближе к местам потребления огнеуп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4. Складирование огнеупоров и оборудования под разливочными площадк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5. Складирование огнеупоров должно производиться на ровные площадки. Высота штабеля не должна превышать 1,5 м, ширина прохода между ними должна быть не менее 1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тейнеры с огнеупорами разрешается складировать не более чем в два яру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ифонный припас должен храниться на специальных стеллаж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6. Хранение огнеупоров под рабочей площадкой мартеновской печи разрешается в количествах, не превышающих потребность для очередного ремонта какой-либо из печ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Хранение огнеупоров вблизи перекидных устройст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гнеупоры для ремонта ковшей, желобов и крышек печей допускается хранить под рабочей площадкой в холостых проле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7. Допускается хранение огнеупоров в конвертерном цехе в количестве, не превышающем потребности на 1 - 2 ремо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8. При перемещении кирпича автопогрузчиками пакеты кирпича должны укладываться на подкладки, а штучный кирпич - на поддоны, обеспечивающие возможность подведения под них вилочных захв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ри движении автопогрузчиков внутри цеха скорость не должна превышать 4 км/ч. Укладка огнеупоров должна обеспечивать водителю видимость пути передв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XII. ХРАНЕНИЕ МАТЕРИАЛОВ ДЛЯ СМАЗКИ ИЗЛОЖН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1. Вход на территорию смолохранилища и смоловарки лицам, не имеющим отношения к процессу варки смол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 входа на территорию смолохранилища и смоловарки должны быть вывешены предупредительные плакаты "Вход посторонним лицам запрещ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литая смола должна быть немедленно убр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2. Пункт разгрузки смолы должен иметь подвод пара для разогрева смолы в железнодорожных цистернах и площадку с перекидным мостом для доступа на цистер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3. Здания смоловарки и хранения смазочных материалов должны быть несгораемыми. Курить и пользоваться открытым огнем в этих зданиях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4. Отопительная система зданий смоловарки и хранения смазочных материалов должна быть водяной или паров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5. Баки (емкости) для хранения смазочных материалов и варки смолы должны быть оборудованы вытяжными трубами и смотровыми люками. Верхние люки баков во избежание попадания в них случайных искр должны быть закры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6. Баки для варки смолы и смолопроводы должны быть теплоизолированы огнестойкими материалами. Для подогрева мазута в баках (емкостях) должны применяться паровые змеев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7. Наполнение баков смолой для варки должно быть механизировано. Подача смолы к местам потребления должна производиться по трубопровод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8. Для чистки и осмотра баков (емкостей) смотровые люки и внутренние стенки баков должны быть оборудованы скоб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9. Осмотр баков (емкостей) для смазочных материалов и баков для варки смолы должен производиться не реже одного раза в год, а осмотр и чистка смотровых люков и вытяжных труб баков для варки смолы - ежеднев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22.10. Доступ работающих в баки (емкости) для хранения смазочных материалов и в баки для варки смолы должен производиться с соблюдением требований п. 11.120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XXIII. ШЛАКОВЫЕ ДВОРЫ, ОТДЕЛЕНИЕ ПЕРВИЧНОЙ ПЕРЕРАБОТКИ ШЛАКА ТЕРМОУДАРНЫМ МЕТОДОМ, ГРАНУЛЯЦИЯ ШЛА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 Вновь сооружаемые шлаковые дворы должны быть расположены на территории, удаленной от служебных и бытовых помещений, а также тротуаров и проезжих дор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 Лафет шлаковоза до начала кантовки ковша должен быть закреплен приспособлением, предотвращающим его опрокиды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 На шлаковом дворе вдоль железнодорожного пути должен быть свободный проход шириной не менее 1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4. На въезде в шлаковый двор должна быть устроена световая сигнализация с лампами зеленого и красного цвета, которая должна включаться лицом, ответственным за работу шлакового дв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5. Скорость движения железнодорожного транспорта на шлаковом дворе не должна превышать 4 км/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6. Шлаковозы должны быть оборудованы автосцепкой и ограничителями, останавливающими кантовку ковша при достижении установленного крайнего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7. После установки шлаковозов на фронт слива шлака локомотив должен быть удален за пределы шлакового дв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8. Перед кантовкой шлаковых ковшей должна быть продавлена корка застывшего шлака, а также должно быть проверено отсутствие влаги в шлаковой я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9. Перед началом кантовки шлаковых ковшей должны подаваться громкие звуковые сигналы, после чего все работающие должны быть удалены в укрытие, а кран должен быть отведен в безопасн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0. Слив жидкого шлака в шлаковую яму должен производиться равномерной стру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дновременная кантовка двух рядом стоящих ковше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1. Стены шлаковой ямы должны быть выполнены из жаропрочного бетона и облицованы металлическими пли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2. Управление кантовкой шлаковых ковшей должно быть дистанционным и производиться из постов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3. Посты управления кантовкой шлаковых ковшей должны быть выполнены из несгораемых материалов. Ковши для кантовки должны устанавливаться не ближе 10 м от постов управления. Смотровые щели пультов должны быть защищены от попадания на них брызг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4. Соединение электрического кабеля с приводом кантовального устройства должно осуществляться штепсельной соединительной муфтой. Присоединять концы кабеля к открытым зажимам или гнезда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5. Для отдыха и обогрева рабочих в холодный и переходные периоды года на шлаковом дворе должно быть отапливаемое помещ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6. На отделение первичной переработки шлака (ОППШ) распространяются требования пп. 23.2, 23.3, 23.4 - 23.7, 23.10 - 23.15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7. Отделение первичной переработки шлака со всех сторон, за исключением проемов для въезда транспорта, должно быть ограждено. Конструкция и высота ограждения должны исключать выбросы шлака из отде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езопасное расстояние от отделения первичной переработки шлака до служебных и бытовых помещений, тротуаров и проезжих дорог должно быть не менее 50 м и определяе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8. Для слива и разработки шлака должно быть не менее двух секций. Слив шлака и его разработка должны производиться поочередно. Одновременно сливать и разрабатывать шлак в одной секци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19. Шлаковые траншеи должны быть оборудованы системой дренажа для отвода технологических и поверхностных вод и защищены от проникновения в них грунтовых в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ботоспособность дренажа в шлаковой траншее должна обеспечивать полный отвод указанных вод и регулярно проверяться в сроки, установленные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0. Конструкция разбрызгивающих устройств системы водяного охлаждения должна обеспечивать равномерную подачу воды на поверхность шлака. Поливка водой мест, не залитых шлаком,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1. Кантовка ковшей с жидким и застывшим шлаком должна производиться в разных зонах шлакового по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2. Отделения первичной переработки шлака должны быть оборудованы световой и хорошо слышимой звуковой сигнализацией. Сигнализация должна включаться на все время слива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3. Для кантовки шлаковых чаш допускается использование мостовых кранов, предназначенных для работы на открытом воздухе, оборудованных дистанционным управлением и имеющих защиту от теплоизлучения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4. Смотровые щели постов управления сливом шлака должны быть застеклены жаропрочным стек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5. При применении автошлаковозов для транспортирования и кантовки шлаковых ковшей в месте слива шлака должно быть предусмотрено специальное стационарное ограждение (упоры), исключающее падение автошлаковоза в шлаковую транше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6. В конструкции автошлаковозов, используемых в ОППШ, должно предусматриваться устройство, исключающее попадание на кабину водителя шлака при его транспортировании и сли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7. Перед кантовкой шлаковых ковшей сырые места в траншее должны быть засыпаны горячим шлаком для полного испарения воды. Слив шлака на влажную поверхность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8. Продавливание шлаковой корки в ковше должно быть механизировано. Ручная пробивка корк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29. Порядок слива и охлаждения шлака, а также меры безопасности при использовании автошлаковозов для транспортирования и кантовки шлаковых ковшей должны предусматриваться в инструкции,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0. Выбивка из шлаковых ковшей настылей и шлакового гарнисажа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1. Разработка и отгрузка шлака экскаваторами, погрузчиками, бульдозерами или другими машинами и механизмами разрешается на расстоянии не менее 50 м от места слива шлака. В случае если это расстояние менее 50 м, работы по разработке на время слива шлака должны быть приостановлены, а обслуживающий персонал удален в специальное помещ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2. В случае резкого ухудшения видимости в отделении (траншее) из-за поступления пара от места слива шлака или неблагоприятных погодных условий должно включаться дополнительное освещение. Если и после этого освещенность будет недостаточной, работы по разработке и отгрузке шлака должны быть приостановл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3. Для опрыскивания известковым раствором шлаковые ковши и шлаковни должны подаваться в горячем состоянии с температурой не менее 200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4. Грануляцию шлаков сталеплавильного производства можно осуществлять водой, сжатым воздухом или водой и сжатым воздухом одновре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5. Режимы работ и основные технологические параметры грануляционных установок (давление и расход воды и воздуха, глубина грануляционного бассейна и др.) должны определяться проектом и могут изменяться только по согласованию с проектной организ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6. Грануляционные установки, расположенные внутри зданий, должны быть оборудованы аспирационными системами, обеспечивающими полное удаление п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7. Управление кантованием шлаковых ковшей при любом способе грануляции, подачей воды, сжатого воздуха или воды и сжатого воздуха должно быть дистанционным из пульта управления грануляционных установок, расположенного не ближе 10 м от места слива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ульты грануляционных установок должны быть огнестойкими и защищены от пара и брызг шл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8. Во время процесса грануляции шлака вблизи грануляционной установки не допускается нахождение персонала цеха, не связанного с обслуживанием установок, располагать грузоподъемные краны и производить железнодорожные маневровые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39. Пробивка корки шлака в ковше перед грануляцией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40. Железнодорожные пути для транспортирования гранулированного шлака должны быть оборудованы лотками, обеспечивающими сток воды и сход просыпавшегося шлака обратно в грануляционный бассейн или в сточные канавы, устроенные вдоль этих путей. Перемещение железнодорожных вагонов для погрузки гранулированного шлака вдоль грануляционного бассейна должно быть механизиров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41. Грейферные шлакоуборочные краны должны быть оборудованы автоматическими устройствами для подачи сигналов во время их передв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42. Грануляционные бассейны должны быть снабжены приспособлениями, исключающими возможность попадания гранулированного шлака в канализ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43. Грануляция шлака, содержащего металл, не допускается. Пригодность шлака для грануляции должна определяться специалис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44. Для предупреждения персонала о начале слива шлака грануляционная установка должна быть оборудована светозвуковой сигнализ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45. Для отдыха и обогрева работающих на участке грануляционной установки должно быть устроено соответствующее помещ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23.46. Пульт управления грануляционной установкой должен быть оборудован ключом-бир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XXIV. ПРОФИЛАКТИЧЕСКИЕ ОСМОТРЫ И РЕМОНТЫ АГРЕГАТОВ И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 Агрегаты и оборудование сталеплавильных цехов должны подвергаться осмотрам и ремонтам в сроки, предусмотренные графиками, утвержденными в установленном техническим руководителем организации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несение сроков капитальных ремонтов основного металлургического оборудования в сталеплавильных цехах допускается при наличии разрешения лица, утвердившего график ремонта, и акта технического освидетельствования оборудования, содержащего заключение о возможности его дальнейшей эксплуа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 В сталеплавильных цехах должны быть разработаны и утверждены техническим руководителем организации перечни объектов, агрегатов и оборудования, ремонт которых должен производиться с применением бирочной системы, нарядов-допусков или с оформлением проекта организации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ектах организации работ должны указываться лица, ответственные за проведение ремонта, а также порядок и последовательность выполнения ремонтных работ и меры, обеспечивающие безопасность работающ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 Производство наладочных работ и осмотр механизмов при бирочной системе должны осуществляться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 Перед ремонтом печей и конвертеров должны быть устроены в необходимых местах безопасные прох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 Люки в площадках и перекрытиях для прохода работающих, не огражденные перилами, должны закрываться крышками на петл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 При проведении ремонта подъем и перемещение конструкций, оборудования, деталей, строительных материалов и т.п. должны быть механизированы и производиться способом, исключающим их па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пользование газопроводов и их несущих колонн в качестве опор для подъема грузов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7. При монтаже и демонтаже металлических конструкций печи оставлять их на весу и в неустойчивом положени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емонтируемые конструкции и оборудование должны укладываться устойчиво с соблюдением необходимых прох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8. При работе на высоте для переноски инструмента и мелких деталей работающие обязаны пользоваться специальными сум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9. Для хранения запасных деталей и оборудования в цехах должны быть предусмотрены склады, оборудованные грузоподъемными механизмами и подъездными пут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0. Проверка состояния дымоходов печей, конвертеров, миксеров должна производиться при очередных планово-предупредительных ремонтах этих агрег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1. Порядок ломки футеровки сталеплавильных печей, конвертеров и миксеров должен определяться инструкциями организации, предусматривающими меры безопасного ведения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2. Сталеплавильные печи, конвертеры и миксеры после ремонта должны быть высушены и разогреты. Сушка и разогрев их должны производиться в соответствии с графиками и инструкциями,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троль режима сушки должен осуществляться с помощью контрольно-измерительных приб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3. Для внутреннего освещения ремонтируемых печей, конвертеров и миксеров допускается использование переносных светильников напряжением не более 12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4. С обеих сторон печи (в разливочном и печном пролетах) на время ремонта должны быть вывешены предупредительные плакаты о производящемся ремонте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5. После остановки печи допуск рабочих под части свода, стенок и арок должен производиться только после обрушения кладки, подлежащей заме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ед допуском работающих в рабочее пространство печи крышки завалочных окон должны быть сня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6. При разборке стенок оставлять на весу и в неустойчивом положении рамы и другие части арматуры печ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7. Перед проведением взрывных работ в шлаковиках вертикальные каналы и окна шлаковиков должны быть закры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8. Взрывные работы в мартеновских цехах должны производиться в соответствии с требованиями ОПБМ и Единых правил безопасности при взрывных работах, утвержденных Постановлением Госгортехнадзора России от 30.01.2001 № 3, зарегистрированным Минюстом России 07.06.2001 № 2743 ("Бюллетень нормативных актов федеральных органов исполнительной власти", № 29, 16.07.200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зрывание "козлов" в миксерах допускается в исключительных случа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ремя проведения взрывных работ должно быть согласовано с лицом, ответственным за эксплуатацию соответствующего це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19. Допуск работающих в печь или миксер после взрывных работ должен производиться после проветривания и осмотра мест взрывания, а также проверки состояния защитных устройств лицом, ответственным за проведение взрывных работ, и специалистом по ремонту печи, микс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борка кусков шлака или металла должна производиться после охлаждения их вод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Леса и подмости после взрывных работ должны быть проверены и обнаруженные неисправности устран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0. Во время ломки сводов верхнего и нижнего строения печи становиться на своды не допускается. Перед началом ломки свода головок печи работающие из шлаковиков должны быть удал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1. После ломки кладки головок печи до уровня рабочей площадки образующиеся проемы должны быть перекрыты или ограждены по кромке рабочей площа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2. Ломка стен вертикального канала ниже уровня лещади кессона может производиться только после закрепления или снятия кесс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3. Кладка сводов верхнего и нижнего строений может производиться только после осмотра состояния и правильности установки опалуб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4. Проведение ремонтных работ с заходом работающих внутрь нагретого оборудования (печей, регенераторов, шлаковиков, ковшей и др.) допускается при температуре воздуха в нем не выше 40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5. Находиться работающим в шлаковиках при открытых каналах головок печей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даление шлака и боя кирпича из шлаковиков при проведении ремонтов должно быть механизиров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6. На рабочей площадке перед ремонтируемой печью разрешается размещать штабели кирпича, контейнеры, коробки с материалами, конструкции и пр.; при этом должны быть приняты меры, исключающие подъезд завалочных машин к размещенным предметам на расстояние менее 1,5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езд составов по мульдовому пути вдоль ремонтируемой печи допускается по согласованию с лицом, ответственным за проведение ремо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7. Во время проведения холодных ремонтов печей должны производиться ревизия и ремонт системы испарительного охлаждения и арматуры с последующей записью в специальном журна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8. Замена рамы завалочного окна должна производиться после предварительного удаления из нее охлаждающей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 время замены крышек и рам передвижение мульдовых тележек перед печью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29. При проведении горячего ремонта свода печи подача топлива в печь должна быть прекращ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0. Производить замену шлаковых чаш у ремонтируемой печи и другие технологические операции, не связанные с ремонтом печи,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1. Все работы по уплотнению печи должны производиться только по разрешению сталевара печи с записью в журнале. Место работы при уплотнении должно освещаться переносными светильниками напряжением не более 12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2. При зажигании газа для сушки печи и при пуске газа в печь после ремонта все работающие должны быть удалены от печи в безопасн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3. Перед началом холодного ремонта печь должна быть отключена и на питающей электроподстанции разобрана электрическая схе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лектрододержатели должны быть закрепл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4. Пространство под ремонтируемой печью должно быть ограждено. Проемы между печью и рабочей площадкой должны быть перекрыты или огражд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5. Работы по смене и уборке футеровки печи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6. При выполнении ремонтных работ для безопасного доступа к отдельным частям печи должны применяться легкие металлические лестницы, снабженные приспособлениями, препятствующими их пад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7. В случае необходимости нахождения работающих под контргрузами механизма подъема электродов контргрузы должны быть закреплены так, чтобы исключалось их опускание вни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8. При холодном ремонте свод печи должен быть снят или должно быть установлено ограждение, исключающее нахождение работающих под сво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39. Остановка конвертера на ремонт футеровки должна производиться при износе ее рабочего слоя и появлении арматурного сло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0. Ломка футеровки конвертера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1. Конвертер, поставленный на ремонт, должен охлаждаться воздухом до температуры не выше 600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2. Ломка огнеупорной футеровки рабочего слоя, а если необходимо, и арматурного слоя должна производиться с помощью специальной маш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3. До начала ремонта футеровки конвертера внутренняя поверхность подъемной части газохода (котла) должна быть очищена от насты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4. Очистка подъемной части газохода (котла) от настылей должна производиться под руководством специали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5. При ремонте конвертера под газоходом над горловиной его должно быть устроено перекрытие для защиты работающих от падающих из газохода предме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6. Перед допуском работающих к футеровке рабочего слоя конвертера мастер или бригадир огнеупорных работ должен внимательно осмотреть его внутреннюю полость, обратив внимание на полное удаление свисающих предметов. В случае их наличия необходимо полностью убрать их и очистить выступы от пы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подвижная часть колпака котла-утилизатора должна быть очищена от настылей шлака и металла, над конвертером должно быть устроено надежное перекрытие для защиты работающих внутри конвер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7. Кладка футеровки конвертера должна производиться в соответствии с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8. Во время ремонта футеровки конвертеров в зависимости от условий должна действовать приточная или вытяжная вентиля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49. Сушка конвертеров должна производиться при их вертикальном полож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0. При проведении работ по смене днищ должны быть прекращены все другие работы у конвертера над проемами у рабочей площа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1. Для съема и установки днищ должны применяться специальные домкратные тележ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2. Для снятия и установки крышки воздушной коробки должно быть устроено механизированное приспособ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3. Забивка в днище новых фурм во избежание их раскалывания должна производиться через эластичные надста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4. Стенд для набивки днищ футеровочной массой должен быть оборудован гнездами для постановки днищ и переносным горном для нагрева трамб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5. Набивка днищ должна быть механизиров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6. Обжиг днищ должен производиться в специальных печах или сушиться вместе с конвертером с отводом продуктов сгорания в атмосфе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7. Выполнение ремонтных работ в конвертере при опущенной фурме допускается только по наряду-допуску и при отключении кислородопровода заглуш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8. Порядок подготовки, проведения и окончания работы на машинах (установках) для факельного торкретирования футеровки конвертера,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ями, утвержденными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59. Машины (установки) для факельного торкретирования футеровки конвертера должны быть оборудованы пускозапорной арматурой трубопроводов кислорода (воздуха), торкрет-массы и охлаждающей воды, приборами контроля и расхода кислорода, торкрет-массы и охлаждающей фурму воды, датчиками контроля температуры отходящей воды, средствами сигнализации и 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0. Привод фурмы машины (установки) для факельного торкретирования футеровки конвертера должен иметь автоматическую блокировку, обеспечивающую прекращение подачи кислорода (воздуха) и торкрет-массы при уменьшении расхода воды на охлаждение фурмы или повышении температуры отходящей воды от величин, установленных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1. Работа на машинах (установках) для факельного торкретирования футеровки конвертера не допускается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нарушении целостности трубопроводов подачи кислорода, торкрет-массы и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ри неисправных приборах контроля и расхода кислорода (воздуха), торкрет-массы и охлаждающей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разрушении сопла фур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 прекращении подачи кислорода или торкрет-массы во время торкрет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 выходе из строя механизмов привода фур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2. Ремонт ковшей должен производиться в специально отведенных местах, на стендах, оборудованных площадками и лестницами с перилами, или в ремонтных ямах, снабженных бортами высотой не менее 0,8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межуток между стенками ямы и ковшом должен быть перекрыт площадками; применять для этой цели доски, укладываемые на борта ямы,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3. Перед ремонтом из ковшей должны быть удалены скрап, "козлы" и мусор. Удаление их должно быть механизировано и производиться после охлаждения ковш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неполной смене футеровки для ускорения охлаждения ковшей допускается обдувка их струей воздуха при помощи вентилятора. При полной смене футеровки охлаждение ковшей может производиться заливкой их вод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4. Ковши, установленные для ремонта в горизонтальное положение, во избежание самопроизвольного опрокидывания должны быть закреплены у бортов специальными подстав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5. Ломка футеровки и ее удаление из ковша должны быть механизиров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6. Подача кирпича для ремонта вовнутрь ковша должна быть механизирована. При подаче кирпича в коробке или бадье работающие должны быть заблаговременно удалены из ков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7. Разрешается футеровать только те ковши, которые имеют исправный кожух, цапфы и кантоват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Футеровка ремонтируемых ковшей должна производиться с соблюдением требований п. 17.4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8. При ремонте ковшей емкостью выше 40 т должны применяться механизированные подъемные сто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отдельных случаях ремонт ковшей допускается производить с ле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69. При кладке футеровки в ковш должен подаваться воздух, подогреваемый в зимнее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кладке футеровки ковшей малой емкости (до 10 т) разрешается применять инфракрасные излучате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70. После ремонта ковши должны быть тщательно просушены по всей толщине клад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ушка ковшей должна производиться коксовым или природным газом или мазутом в специальных местах, оборудованных вытяжными устройствами в соответствии с требованиями ПБГХ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должительность сушки и внешние признаки окончания ее должны устанавливаться инструкцией, утвержденной техническим руководителем организации. За горением газа во время сушки должно быть установлено наблю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71. Порядок подготовки, проведения и окончания работы на машинах (установках) для изготовления монолитной (набивной) футеровки сталеразливочных ковшей,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ей, утвержденной техническим руководителем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72. Машины (установки) для изготовления монолитной (набивной) футеровки сталеразливочных ковшей должны быть оборудованы запорной и регулирующей арматурой на смесителе и бункере питателя, приборами контроля расхода футеровочной массы, ее уровня в бункере питателя, контроля скорости (при использовании шнекового питателя) или давления (при использовании пневмопитателя), средствами сигнализации и 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73. Механизмы поворота платформы и подачи футеровочной массы питателя должны иметь блокировку, исключающую возможность включения механизма поворота платформы при отсутствии футеровочной массы в бункере пита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74. В машинах (установках) для изготовления монолитной (набивной) футеровки сталеразливочных ковшей должна быть предусмотрена система блокировок, обеспечивающая ее остановку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тсутствии футеровочной массы в бункере пита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исправности одного из узлов машины (смесителя, питателя, механизма поворота платфор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правильной установке защитных ограж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екращении подачи электроэнер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75. Работа на машинах (установках) для изготовления монолитной (набивной) футеровки сталеразливочных ковшей не допускается п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тсутствии или неисправности ограждающих устрой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исправных приборах контроля и расхода футеровочной массы, скорости (при использовании шнекового питателя) и давления (при использовании пневмопита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екращении подачи футеровочной массы во время футер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рушении целостности бункера питателя и пита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совпадении вертикальных осей платформы, сталеразливочного ковша и шаблона.</w:t>
      </w:r>
    </w:p>
    <w:p>
      <w:pPr>
        <w:sectPr>
          <w:type w:val="nextPage"/>
          <w:pgSz w:w="11906" w:h="16838"/>
          <w:pgMar w:left="1797" w:right="1797" w:gutter="0" w:header="0" w:top="1440" w:footer="0" w:bottom="1440"/>
          <w:pgNumType w:fmt="decimal"/>
          <w:formProt w:val="false"/>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24.76. В случае использования азота в качестве транспортирующего газа при подаче огнеупорных материалов в смесители машин для изготовления монолитной (набивной) футеровки сталеразливочных ковшей в инструкции, утвержденной техническим руководителем организации, должны быть предусмотрены соответствующие меры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Приложение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500" w:leader="none"/>
          <w:tab w:val="left" w:pos="7380" w:leader="none"/>
        </w:tabs>
        <w:ind w:firstLine="284"/>
        <w:jc w:val="both"/>
        <w:rPr>
          <w:rFonts w:ascii="Times New Roman" w:hAnsi="Times New Roman" w:cs="Times New Roman"/>
          <w:color w:val="000000"/>
        </w:rPr>
      </w:pPr>
      <w:r>
        <w:rPr>
          <w:rFonts w:cs="Times New Roman" w:ascii="Times New Roman" w:hAnsi="Times New Roman"/>
          <w:color w:val="000000"/>
        </w:rPr>
        <w:t>В период работы находится</w:t>
        <w:tab/>
        <w:t>Форма</w:t>
        <w:tab/>
        <w:t>НД-9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 производителя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едприятие, цех 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НАРЯД-ДОПУСК № 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НА ВЫПОЛНЕНИЕ РАБОТ ПОВЫШЕННОЙ 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Производитель работ 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редприятие, цех, должность, фамилия, и.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 Допускается к выполнению 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место работы, наименование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краткое содержание объема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 Допускающий(ие) к работе 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имя, отче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 Мероприятия для обеспечения безопасности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 Остановить 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620"/>
        <w:jc w:val="center"/>
        <w:rPr>
          <w:rFonts w:ascii="Times New Roman" w:hAnsi="Times New Roman" w:cs="Times New Roman"/>
          <w:color w:val="000000"/>
        </w:rPr>
      </w:pPr>
      <w:r>
        <w:rPr>
          <w:rFonts w:cs="Times New Roman" w:ascii="Times New Roman" w:hAnsi="Times New Roman"/>
          <w:color w:val="000000"/>
        </w:rPr>
        <w:t>(место остановки, поло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 Отключить 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рубильник, задвижку, магистраль и т.д., изъять бир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 Установить 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закоротки, тупики, заглушки, сигнальные лампы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 Взять пробу для анализа воздушной среды 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color w:val="000000"/>
        </w:rPr>
        <w:t>(указать места и результат анализа, группу загазова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 Оградить 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440"/>
        <w:jc w:val="center"/>
        <w:rPr>
          <w:rFonts w:ascii="Times New Roman" w:hAnsi="Times New Roman" w:cs="Times New Roman"/>
          <w:color w:val="000000"/>
        </w:rPr>
      </w:pPr>
      <w:r>
        <w:rPr>
          <w:rFonts w:cs="Times New Roman" w:ascii="Times New Roman" w:hAnsi="Times New Roman"/>
          <w:color w:val="000000"/>
        </w:rPr>
        <w:t>(зону работ, вывесить плака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4.6. Предусмотреть меры безопасности при работе на высоте и в колодц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леса, предохранительные пояса, веревки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 Предупредить 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800"/>
        <w:jc w:val="center"/>
        <w:rPr>
          <w:rFonts w:ascii="Times New Roman" w:hAnsi="Times New Roman" w:cs="Times New Roman"/>
          <w:color w:val="000000"/>
        </w:rPr>
      </w:pPr>
      <w:r>
        <w:rPr>
          <w:rFonts w:cs="Times New Roman" w:ascii="Times New Roman" w:hAnsi="Times New Roman"/>
          <w:color w:val="000000"/>
        </w:rPr>
        <w:t>(машинистов соседних кранов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кранов смежных пролетов с подписью в вахтенном журна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8. Предусмотреть меры безопасности у ж/д путей 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установка знаков, плакатов, ограждений, тупиков и д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9. Указать маршруты к месту работы 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ри необходимости приложить сх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0. Дополнительные мероприятия: 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 Наряд-допуск выдал 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 д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 Мероприятия выполни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tbl>
      <w:tblPr>
        <w:tblW w:w="8368" w:type="dxa"/>
        <w:jc w:val="left"/>
        <w:tblInd w:w="-33" w:type="dxa"/>
        <w:tblLayout w:type="fixed"/>
        <w:tblCellMar>
          <w:top w:w="0" w:type="dxa"/>
          <w:left w:w="28" w:type="dxa"/>
          <w:bottom w:w="0" w:type="dxa"/>
          <w:right w:w="28" w:type="dxa"/>
        </w:tblCellMar>
      </w:tblPr>
      <w:tblGrid>
        <w:gridCol w:w="2783"/>
        <w:gridCol w:w="2818"/>
        <w:gridCol w:w="2767"/>
      </w:tblGrid>
      <w:tr>
        <w:trPr/>
        <w:tc>
          <w:tcPr>
            <w:tcW w:w="278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омер мероприятия</w:t>
            </w:r>
          </w:p>
        </w:tc>
        <w:tc>
          <w:tcPr>
            <w:tcW w:w="281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лжность, фамилия</w:t>
            </w:r>
          </w:p>
        </w:tc>
        <w:tc>
          <w:tcPr>
            <w:tcW w:w="276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пись</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cs="Times New Roman"/>
                <w:color w:val="000000"/>
              </w:rPr>
            </w:pPr>
            <w:r>
              <w:rPr>
                <w:rFonts w:cs="Times New Roman" w:ascii="Times New Roman" w:hAnsi="Times New Roman"/>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cs="Times New Roman"/>
                <w:color w:val="000000"/>
              </w:rPr>
            </w:pPr>
            <w:r>
              <w:rPr>
                <w:rFonts w:cs="Times New Roman" w:ascii="Times New Roman" w:hAnsi="Times New Roman"/>
                <w:color w:val="000000"/>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cs="Times New Roman"/>
                <w:color w:val="000000"/>
              </w:rPr>
            </w:pPr>
            <w:r>
              <w:rPr>
                <w:rFonts w:cs="Times New Roman" w:ascii="Times New Roman" w:hAnsi="Times New Roman"/>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cs="Times New Roman"/>
                <w:color w:val="000000"/>
              </w:rPr>
            </w:pPr>
            <w:r>
              <w:rPr>
                <w:rFonts w:cs="Times New Roman" w:ascii="Times New Roman" w:hAnsi="Times New Roman"/>
                <w:color w:val="000000"/>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cs="Times New Roman"/>
                <w:color w:val="000000"/>
              </w:rPr>
            </w:pPr>
            <w:r>
              <w:rPr>
                <w:rFonts w:cs="Times New Roman" w:ascii="Times New Roman" w:hAnsi="Times New Roman"/>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firstLine="284"/>
              <w:jc w:val="both"/>
              <w:rPr>
                <w:rFonts w:ascii="Times New Roman" w:hAnsi="Times New Roman" w:cs="Times New Roman"/>
                <w:color w:val="000000"/>
              </w:rPr>
            </w:pPr>
            <w:r>
              <w:rPr>
                <w:rFonts w:cs="Times New Roman" w:ascii="Times New Roman" w:hAnsi="Times New Roman"/>
                <w:color w:val="000000"/>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 Согласовано: начальник смены (участка) 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амилия, подп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 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8. Мероприятия выполнены, безопасность работ обеспечена, производителя работ с условиями работы ознакомил и проинструктировал, допуск разрешаю - допускающий к рабо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 д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9. С условиями работы ознакомлен и проинструктирован, подготовку проверил, рабочее место принял - производитель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 д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10. Бригаду(ы) в количестве ________ человек проинструктировал, к работе приступил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ата,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изводитель работ 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160"/>
        <w:jc w:val="both"/>
        <w:rPr>
          <w:rFonts w:ascii="Times New Roman" w:hAnsi="Times New Roman" w:cs="Times New Roman"/>
          <w:color w:val="000000"/>
        </w:rPr>
      </w:pPr>
      <w:r>
        <w:rPr>
          <w:rFonts w:cs="Times New Roman" w:ascii="Times New Roman" w:hAnsi="Times New Roman"/>
          <w:color w:val="000000"/>
        </w:rPr>
        <w:t>(фамилия, подп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 Продление наряда-допус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tbl>
      <w:tblPr>
        <w:tblW w:w="5000" w:type="pct"/>
        <w:jc w:val="left"/>
        <w:tblInd w:w="-33" w:type="dxa"/>
        <w:tblLayout w:type="fixed"/>
        <w:tblCellMar>
          <w:top w:w="0" w:type="dxa"/>
          <w:left w:w="28" w:type="dxa"/>
          <w:bottom w:w="0" w:type="dxa"/>
          <w:right w:w="28" w:type="dxa"/>
        </w:tblCellMar>
      </w:tblPr>
      <w:tblGrid>
        <w:gridCol w:w="564"/>
        <w:gridCol w:w="1882"/>
        <w:gridCol w:w="1187"/>
        <w:gridCol w:w="1266"/>
        <w:gridCol w:w="1143"/>
        <w:gridCol w:w="1142"/>
        <w:gridCol w:w="1128"/>
      </w:tblGrid>
      <w:tr>
        <w:trPr>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Дата, время</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Условия не изменились, смену сдал – производитель рабо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Численность состава заступающей брига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С условиями работ ознакомлен, смену принял - производитель работ</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Допуск разрешаю - допускающий к работе в смене</w:t>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Фамилия</w:t>
            </w:r>
          </w:p>
        </w:tc>
        <w:tc>
          <w:tcPr>
            <w:tcW w:w="11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Подпись</w:t>
            </w:r>
          </w:p>
        </w:tc>
        <w:tc>
          <w:tcPr>
            <w:tcW w:w="114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Фамилия</w:t>
            </w:r>
          </w:p>
        </w:tc>
        <w:tc>
          <w:tcPr>
            <w:tcW w:w="11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Подпись</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26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12. Работа окончена ______________, рабочее место убрано, персонал с места производ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160"/>
        <w:jc w:val="both"/>
        <w:rPr>
          <w:rFonts w:ascii="Times New Roman" w:hAnsi="Times New Roman" w:cs="Times New Roman"/>
          <w:color w:val="000000"/>
        </w:rPr>
      </w:pPr>
      <w:r>
        <w:rPr>
          <w:rFonts w:cs="Times New Roman" w:ascii="Times New Roman" w:hAnsi="Times New Roman"/>
          <w:color w:val="000000"/>
        </w:rPr>
        <w:t>(дата,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бот вывед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ряд-допуск сдал 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 производителя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ряд-допуск принял 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 допускающего к рабо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Прило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pPr>
      <w:r>
        <w:rPr>
          <w:rFonts w:cs="Times New Roman" w:ascii="Times New Roman" w:hAnsi="Times New Roman"/>
          <w:color w:val="000000"/>
        </w:rPr>
        <w:t>к наряду-допуску № 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от "__" __________ 200_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роведение инструктажа на рабочем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tbl>
      <w:tblPr>
        <w:tblW w:w="5000" w:type="pct"/>
        <w:jc w:val="left"/>
        <w:tblInd w:w="-33" w:type="dxa"/>
        <w:tblLayout w:type="fixed"/>
        <w:tblCellMar>
          <w:top w:w="0" w:type="dxa"/>
          <w:left w:w="28" w:type="dxa"/>
          <w:bottom w:w="0" w:type="dxa"/>
          <w:right w:w="28" w:type="dxa"/>
        </w:tblCellMar>
      </w:tblPr>
      <w:tblGrid>
        <w:gridCol w:w="386"/>
        <w:gridCol w:w="2323"/>
        <w:gridCol w:w="893"/>
        <w:gridCol w:w="1089"/>
        <w:gridCol w:w="1625"/>
        <w:gridCol w:w="1996"/>
      </w:tblGrid>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23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Дата, время, краткое содержание инструктажа</w:t>
            </w:r>
          </w:p>
        </w:tc>
        <w:tc>
          <w:tcPr>
            <w:tcW w:w="8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Фамилия, И.О.</w:t>
            </w:r>
          </w:p>
        </w:tc>
        <w:tc>
          <w:tcPr>
            <w:tcW w:w="108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Профессия</w:t>
            </w:r>
          </w:p>
        </w:tc>
        <w:tc>
          <w:tcPr>
            <w:tcW w:w="16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Подпись инструктируемого</w:t>
            </w:r>
          </w:p>
        </w:tc>
        <w:tc>
          <w:tcPr>
            <w:tcW w:w="199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Подпись производителя работ</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w:t>
            </w:r>
          </w:p>
        </w:tc>
        <w:tc>
          <w:tcPr>
            <w:tcW w:w="23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8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p>
        </w:tc>
        <w:tc>
          <w:tcPr>
            <w:tcW w:w="108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w:t>
            </w:r>
          </w:p>
        </w:tc>
        <w:tc>
          <w:tcPr>
            <w:tcW w:w="16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w:t>
            </w:r>
          </w:p>
        </w:tc>
        <w:tc>
          <w:tcPr>
            <w:tcW w:w="199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ериод работы наход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 допускающего к рабо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редприятие, цех 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Корешок к наряду-допуску № 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на выполнение работ повышенной 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Производитель работ 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редприятие, цех, должность, фамилия, и.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 Допускается к выполнению 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место работы, наименование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краткое содержание объема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 Допускающий(ие) к работе 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должность, Ф.И.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 Мероприятия для обеспечения безопасности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 Остановить 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место остановки, поло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 Отключить 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рубильник, задвижку, магистраль и т.д., изъять бир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 Установить 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закоротки, тупики, заглушки, сигнальные лампы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 Взять пробу для анализа воздушной среды 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color w:val="000000"/>
        </w:rPr>
        <w:t>(указать места и результат анализа, группу загазова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5. Оградить 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440"/>
        <w:jc w:val="center"/>
        <w:rPr>
          <w:rFonts w:ascii="Times New Roman" w:hAnsi="Times New Roman" w:cs="Times New Roman"/>
          <w:color w:val="000000"/>
        </w:rPr>
      </w:pPr>
      <w:r>
        <w:rPr>
          <w:rFonts w:cs="Times New Roman" w:ascii="Times New Roman" w:hAnsi="Times New Roman"/>
          <w:color w:val="000000"/>
        </w:rPr>
        <w:t>(зону работ, вывесить плака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4.6. Предусмотреть меры безопасности при работе на высоте и в колодц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леса, предохранительные пояса, веревки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 Предупредить 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машинистов соседних кранов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кранов смежных пролетов с подписью в вахтенном журна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8. Предусмотреть меры безопасности у ж/д путей 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установка знаков, плакатов, ограждений, тупиков и д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9. Указать маршруты к месту работы 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ри необходимости приложить сх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0. Дополнительные мероприятия: 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 Наряд-допуск выдал 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 д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 Мероприятия выполни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 Согласовано: начальник смены (участка) 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tbl>
      <w:tblPr>
        <w:tblW w:w="8368" w:type="dxa"/>
        <w:jc w:val="left"/>
        <w:tblInd w:w="-33" w:type="dxa"/>
        <w:tblLayout w:type="fixed"/>
        <w:tblCellMar>
          <w:top w:w="0" w:type="dxa"/>
          <w:left w:w="28" w:type="dxa"/>
          <w:bottom w:w="0" w:type="dxa"/>
          <w:right w:w="28" w:type="dxa"/>
        </w:tblCellMar>
      </w:tblPr>
      <w:tblGrid>
        <w:gridCol w:w="2818"/>
        <w:gridCol w:w="2798"/>
        <w:gridCol w:w="2752"/>
      </w:tblGrid>
      <w:tr>
        <w:trPr/>
        <w:tc>
          <w:tcPr>
            <w:tcW w:w="281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Номер мероприятия</w:t>
            </w:r>
          </w:p>
        </w:tc>
        <w:tc>
          <w:tcPr>
            <w:tcW w:w="27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Должность, фамилия</w:t>
            </w:r>
          </w:p>
        </w:tc>
        <w:tc>
          <w:tcPr>
            <w:tcW w:w="2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Подпись</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амилия, подп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 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8. Мероприятия выполнены, безопасность работ обеспечена, производителя работ с условиями работы ознакомил и проинструктировал, допуск разрешаю - допускающий к рабо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 д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9. С условиями работы ознакомлен и проинструктирован, подготовку проверил, рабочее место принял - производитель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 д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10. Работа окончена, наряд-допуск от производителя работ принял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ата,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должность, фамилия, подпись допускающего к рабо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АМЯТКА О НАРЯДЕ-ДОПУС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Наряд-допуск выдается на проведение работ (ремонтных, монтажных, строительных и др.) повышенной опасности на предприятиях и в организациях металлургической промышл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 Выдающий наряд-допуск несет ответственность за безопасность производства работ, за достаточность указанных в наряде-допуске мер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 Допускающий к работе несет ответственность за выполнение мероприятий по обеспечению безопасности труда, указанных в наряде-допуске, за предупреждение лиц, обслуживающих действующее оборуд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 Производитель работ несет ответственность за безопасное ведение работ в соответствии с технологической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 Пункт 7.1 заполняется при выполнении работ, проводимых вблизи действующих железнодорожных линий, линий электропередачи, скрытых коммуникаций и газоопасных мес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 Работники цеха-заказчика, работники службы технического обеспечения на предприятиях с системой централизованного ремонта и обслуживания оборудования, работники подрядной организации при производстве работ несут ответственность за правильность и полноту выполнения мероприятий по обеспечению безопасности труда, указанных в наряде-допус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Приложение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Рекомендуем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АКТ-ДОПУС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b/>
          <w:color w:val="000000"/>
        </w:rPr>
        <w:t>ДЛЯ ПРОИЗВОДСТВА РЕМОНТНЫХ, СТРОИТЕЛЬНЫХ И МОНТАЖНЫХ РАБОТ НА ТЕРРИТОРИИ ДЕЙСТВУЮЩЕГО ПРЕДПРИЯТИЯ (ЦЕХА, УЧАС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__" ________ 200_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наименование предприятия (цеха, учас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ы, нижеподписавшиеся, начальник цеха (участка) 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И.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и представитель подрядчика, ответственный за производство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амилия, и.о., долж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ставили настоящий акт о нижеследующ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редприятие выделяет участок, ограниченный координа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______________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pPr>
      <w:r>
        <w:rPr>
          <w:rFonts w:cs="Times New Roman" w:ascii="Times New Roman" w:hAnsi="Times New Roman"/>
          <w:color w:val="000000"/>
        </w:rPr>
        <w:t>(наименование осей, отметок и № чертеж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роизводства на нем 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520"/>
        <w:jc w:val="center"/>
        <w:rPr>
          <w:rFonts w:ascii="Times New Roman" w:hAnsi="Times New Roman" w:cs="Times New Roman"/>
          <w:color w:val="000000"/>
        </w:rPr>
      </w:pPr>
      <w:r>
        <w:rPr>
          <w:rFonts w:cs="Times New Roman" w:ascii="Times New Roman" w:hAnsi="Times New Roman"/>
          <w:color w:val="000000"/>
        </w:rPr>
        <w:t>(наименование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 руководством технического персонала - представителя подрядч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на следующий срок: начало "__" __________, окончание "__" 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До начала работ необходимо выполнить следующие мероприятия, обеспечивающие безопасность проведения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tbl>
      <w:tblPr>
        <w:tblW w:w="8368" w:type="dxa"/>
        <w:jc w:val="left"/>
        <w:tblInd w:w="-33" w:type="dxa"/>
        <w:tblLayout w:type="fixed"/>
        <w:tblCellMar>
          <w:top w:w="0" w:type="dxa"/>
          <w:left w:w="28" w:type="dxa"/>
          <w:bottom w:w="0" w:type="dxa"/>
          <w:right w:w="28" w:type="dxa"/>
        </w:tblCellMar>
      </w:tblPr>
      <w:tblGrid>
        <w:gridCol w:w="748"/>
        <w:gridCol w:w="2613"/>
        <w:gridCol w:w="1740"/>
        <w:gridCol w:w="1633"/>
        <w:gridCol w:w="1634"/>
      </w:tblGrid>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261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Наименование мероприятия</w:t>
            </w:r>
          </w:p>
        </w:tc>
        <w:tc>
          <w:tcPr>
            <w:tcW w:w="17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Срок выполнения</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Исполнитель</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3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3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чальник цеха (участка) 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одп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тветственный представитель 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60" w:leader="none"/>
        </w:tabs>
        <w:ind w:firstLine="284"/>
        <w:jc w:val="both"/>
        <w:rPr/>
      </w:pPr>
      <w:r>
        <w:rPr>
          <w:rFonts w:cs="Times New Roman" w:ascii="Times New Roman" w:hAnsi="Times New Roman"/>
          <w:color w:val="000000"/>
        </w:rPr>
        <w:t>Подрядчика</w:t>
        <w:tab/>
        <w:t>(подп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sz w:val="18"/>
          <w:szCs w:val="18"/>
        </w:rPr>
        <w:t>Примечание. При необходимости ведения работ после истечения срока действия настоящего акта-допуска необходимо составить акт-допуск на новый ср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Приложение 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ЖУРНАЛ РЕГИСТРАЦИИ НАРЯДОВ-ДОПУС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tbl>
      <w:tblPr>
        <w:tblW w:w="5000" w:type="pct"/>
        <w:jc w:val="left"/>
        <w:tblInd w:w="-33" w:type="dxa"/>
        <w:tblLayout w:type="fixed"/>
        <w:tblCellMar>
          <w:top w:w="0" w:type="dxa"/>
          <w:left w:w="28" w:type="dxa"/>
          <w:bottom w:w="0" w:type="dxa"/>
          <w:right w:w="28" w:type="dxa"/>
        </w:tblCellMar>
      </w:tblPr>
      <w:tblGrid>
        <w:gridCol w:w="429"/>
        <w:gridCol w:w="1230"/>
        <w:gridCol w:w="1491"/>
        <w:gridCol w:w="1408"/>
        <w:gridCol w:w="1194"/>
        <w:gridCol w:w="1324"/>
        <w:gridCol w:w="1236"/>
      </w:tblGrid>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п/п</w:t>
            </w:r>
          </w:p>
        </w:tc>
        <w:tc>
          <w:tcPr>
            <w:tcW w:w="123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Номер наряда-допуска, дата и время выдачи, какой объект</w:t>
            </w:r>
          </w:p>
        </w:tc>
        <w:tc>
          <w:tcPr>
            <w:tcW w:w="149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Кем выдан наряд-допуск, должность, фамилия, имя, отчество</w:t>
            </w:r>
          </w:p>
        </w:tc>
        <w:tc>
          <w:tcPr>
            <w:tcW w:w="140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Кому выдан наряд-допуск, организация и фамилия производителя работ</w:t>
            </w:r>
          </w:p>
        </w:tc>
        <w:tc>
          <w:tcPr>
            <w:tcW w:w="119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Наряд-допуск сдан. Дата и время закрытия наряда-допуска</w:t>
            </w:r>
          </w:p>
        </w:tc>
        <w:tc>
          <w:tcPr>
            <w:tcW w:w="132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rPr>
              <w:t>Подпись допускающего к работе</w:t>
            </w:r>
          </w:p>
        </w:tc>
        <w:tc>
          <w:tcPr>
            <w:tcW w:w="123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Примечание</w:t>
            </w:r>
          </w:p>
        </w:tc>
      </w:tr>
      <w:tr>
        <w:trPr>
          <w:trHeight w:val="23" w:hRule="atLeast"/>
        </w:trPr>
        <w:tc>
          <w:tcPr>
            <w:tcW w:w="42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1</w:t>
            </w:r>
          </w:p>
        </w:tc>
        <w:tc>
          <w:tcPr>
            <w:tcW w:w="123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2</w:t>
            </w:r>
          </w:p>
        </w:tc>
        <w:tc>
          <w:tcPr>
            <w:tcW w:w="149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3</w:t>
            </w:r>
          </w:p>
        </w:tc>
        <w:tc>
          <w:tcPr>
            <w:tcW w:w="140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4</w:t>
            </w:r>
          </w:p>
        </w:tc>
        <w:tc>
          <w:tcPr>
            <w:tcW w:w="119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5</w:t>
            </w:r>
          </w:p>
        </w:tc>
        <w:tc>
          <w:tcPr>
            <w:tcW w:w="132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6</w:t>
            </w:r>
          </w:p>
        </w:tc>
        <w:tc>
          <w:tcPr>
            <w:tcW w:w="123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t>7</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14:00Z</dcterms:created>
  <dc:creator>Попов </dc:creator>
  <dc:description/>
  <cp:keywords/>
  <dc:language>en-US</dc:language>
  <cp:lastModifiedBy>Летягин И.Ю.</cp:lastModifiedBy>
  <dcterms:modified xsi:type="dcterms:W3CDTF">2011-03-28T06:14:00Z</dcterms:modified>
  <cp:revision>2</cp:revision>
  <dc:subject/>
  <dc:title>Правила безопасности в сталеплавильном производстве</dc:title>
</cp:coreProperties>
</file>